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1"/>
        <w:widowControl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CLASSE PRIMA   MUSICA 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>
          <w:trHeight w:val="33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PAROLA CHIA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ENUTI</w:t>
            </w:r>
          </w:p>
        </w:tc>
      </w:tr>
      <w:tr>
        <w:trPr>
          <w:trHeight w:val="305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(MI ESPRIM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tilizzare la voce, il proprio corpo, e oggetti vari, a partire da stimoli musicali, motori, ambientali e naturali, in giochi, situazioni, storie e libere attività per espressioni parlate, recitate e cantate, anche riproducendo e improvvisando suoni e rumori del paesaggio sono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 sonorità di ambienti e oggetti naturali ed artifici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ipologie  di  espressioni  vocali  (parlato, declamato, cantato, recitazione, ecc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vocali individuali e di grupp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lastrocche, non-sense, proverbi, favole,  racconti, ecc.</w:t>
            </w:r>
          </w:p>
        </w:tc>
      </w:tr>
      <w:tr>
        <w:trPr>
          <w:trHeight w:val="184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(MI ESPRIM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eguire un semplice canto cora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ordinare il canto o la melodia con ritm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tmi con il corpo, con la voce, con gli strumenti didatti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mplici coreograf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nt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neri musicali.</w:t>
            </w:r>
          </w:p>
        </w:tc>
      </w:tr>
      <w:tr>
        <w:trPr>
          <w:trHeight w:val="118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PERCE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(ANALIZZ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conoscere gli eventi sonori dell’ambiente e classificarli in naturali e artifici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oni naturali e artifici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ametri musicali (intensità, timbro, durata, altezz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1"/>
        <w:widowControl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CLASSE SECONDA     MUSICA 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>
          <w:trHeight w:val="39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PAROLA CHIA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ENUTI</w:t>
            </w:r>
          </w:p>
        </w:tc>
      </w:tr>
      <w:tr>
        <w:trPr>
          <w:trHeight w:val="307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MI ESPRIMO / RAPPRESENT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licare  semplici  criteri  di  trascrizione  intuitiva dei suo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eguire    per  imitazione,  semplici  canti  e  brani, individualmente  e/o  in  gruppo,  accompagnandosi con oggetti di uso comune e coi diversi suoni che il  corpo  può  produrre,  fino  all'utilizzo  dello  strumentario didattico, collegandosi alla gestualità e al movimento di tutto il corp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umentario  didattico,  oggetti di uso comu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musicali con la vo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tmi e coreograf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ani  musicali  di  differenti  repertori (musiche, canti, filastrocche, sigle televisive)  propri  dei  vissuti  dei  bambini.</w:t>
            </w:r>
          </w:p>
        </w:tc>
      </w:tr>
      <w:tr>
        <w:trPr>
          <w:trHeight w:val="9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E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NALIZZ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COL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Riconoscere,  descrivere,  analizzare,  classificare  e memorizzare suoni ed eventi sonori in base ai parametri  distintivi,  con  particolare  riferimento  ai suoni  dell'ambiente  e  agli  oggetti  e  strumenti  utilizzati nelle attività e alle musiche ascoltate. 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ametri  del  suono:  timbro,  intensità, durata, altezza, ritmo, profilo melodi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neri musical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1"/>
        <w:widowControl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/>
      </w:pPr>
      <w:r>
        <w:rPr/>
        <w:t xml:space="preserve">CLASSE TERZA   MUSICA  </w:t>
      </w:r>
      <w:r>
        <w:rPr>
          <w:rFonts w:cs="Verdana" w:ascii="Verdana" w:hAnsi="Verdana"/>
          <w:b w:val="false"/>
          <w:sz w:val="22"/>
        </w:rPr>
        <w:t>(revisione 2013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OLA CHIA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ENUTI</w:t>
            </w:r>
          </w:p>
        </w:tc>
      </w:tr>
      <w:tr>
        <w:trPr>
          <w:trHeight w:val="415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MI ESPRIMO / RAPPRESENT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licare  semplici  criteri  di  trascrizione  intuitiva dei suo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eguire    per  imitazione,  semplici  canti  e  brani, individualmente  e/o  in  gruppo,  accompagnandosi con oggetti di uso comune e coi diversi suoni che il  corpo  può  produrre,  fino  all'utilizzo  dello  strumentario didattico, collegandosi alla gestualità e al movimento di tutto il corp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tilizzare la notazione musicale convenziona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umentario  didattico,  oggetti di uso comu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ochi musicali con la vo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tmi e coreograf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ani  musicali  di  differenti  repertori (musiche, canti, filastrocche, sigle televisive)  propri  dei  vissuti  dei  bambi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vio all’uso del pentagramma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E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NALIZZ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COLTO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conoscere,  descrivere,  analizzare,  classificare  e memorizzare suoni ed eventi sonori in base ai parametri  distintivi,  con  particolare  riferimento  ai suoni  dell'ambiente  e  agli  oggetti  e  strumenti  utilizzati nelle attività e alle musiche ascoltate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ametri  del  suono:  timbro,  intensità, durata, altezza, ritmo, profilo melodi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neri musical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1"/>
        <w:widowControl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CLASSE QUARTA     MUSICA 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>
          <w:trHeight w:val="51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OLA CHIA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ENUTI</w:t>
            </w:r>
          </w:p>
        </w:tc>
      </w:tr>
      <w:tr>
        <w:trPr>
          <w:trHeight w:val="335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MI ESPRIMO / RAPPRESENTO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primere  graficamente  i  valori  delle  note  e l'andamento melodico di un frammento musicale mediante sistemi notazionali  tradizion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Usare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le  risorse  espressive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della    vocalità, intonando  semplici 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 xml:space="preserve">brani a una voce    singolarmente  e  in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upp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are lo strumentario didattic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menti di base del codice musicale (ritmo, melodia, timbro, dinamica, ecc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nti  (a una voce, a canone, ecc.) di vario genere e provenienz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stemi  di  notazione  convenzionali  e  non convenzion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tmi con il corpo e con gli strumenti didattici.</w:t>
            </w:r>
          </w:p>
        </w:tc>
      </w:tr>
      <w:tr>
        <w:trPr>
          <w:trHeight w:val="41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E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NALIZZO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conoscere la struttura di brani music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gliere i più immediati valori espressivi delle  musiche  ascoltate, anche di epoche e generi diversi, traducendoli  con  la  parola, l’azione motoria, il disegn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ogliere  le  funzioni  della  musica  in  brani  di musica  per  danza,  gioco,  lavoro,  cerimonia, varie forme di spettacolo, pubblicità, ec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onenti  antropologiche  della  musica: contesti, pratiche sociali, funzio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ncipi costruttivi dei canti eseguiti: introduzione, strofa, ritornello, intermezzo, fina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colto di brani musicali di vario genere e di varie epoch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1"/>
        <w:widowControl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CLASSE QUINTA  MUSICA </w:t>
      </w:r>
      <w:r>
        <w:rPr>
          <w:rFonts w:cs="Times New Roman" w:ascii="Times New Roman" w:hAnsi="Times New Roman"/>
          <w:sz w:val="22"/>
          <w:szCs w:val="22"/>
        </w:rPr>
        <w:t>(revisione 2013)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>
          <w:trHeight w:val="51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AROLA CHIAV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ENUTI</w:t>
            </w:r>
          </w:p>
        </w:tc>
      </w:tr>
      <w:tr>
        <w:trPr>
          <w:trHeight w:val="340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DU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MI ESPRIMO / RAPPRESENTO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sprimere  graficamente  i  valori  delle  note  e l'andamento melodico di un frammento musicale mediante sistemi notazionali  tradiziona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Usare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le  risorse  espressive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della    vocalità, intonando  semplici 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brani a una voce    singolarmente  e  in grupp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are lo strumentario di class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menti di base del codice musicale (ritmo, melodia, timbro, dinamica, ecc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nti  (a una voce, a canone, ecc.) di vario genere e provenienz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stemi  di  notazione  convenzionali  e  non convenzional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tmi con il corpo e con gli strumenti didattici.</w:t>
            </w:r>
          </w:p>
        </w:tc>
      </w:tr>
      <w:tr>
        <w:trPr>
          <w:trHeight w:val="501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CE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NALIZZO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iconoscere la struttura di brani musicali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gliere i più immediati valori espressivi delle  musiche  ascoltate, anche di epoche e generi diversi, traducendoli  con  la  parola, l’azione motoria, il disegn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gliere  le  funzioni  della  musica  in  brani  di musica  per  danza,  gioco,  lavoro,  cerimonia, varie forme di spettacolo, pubblicità, ecc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onenti  antropologiche  della  musica: contesti, pratiche sociali, funzioni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incipi costruttivi dei canti eseguiti: introduzione, strofa, ritornello, intermezzo, fina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colto di brani musicali di vario genere e di varie epoch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3:44:00Z</dcterms:created>
  <dc:creator>ISABELLA</dc:creator>
  <dc:description/>
  <cp:keywords/>
  <dc:language>en-US</dc:language>
  <cp:lastModifiedBy>Utente</cp:lastModifiedBy>
  <cp:lastPrinted>2013-10-14T14:19:00Z</cp:lastPrinted>
  <dcterms:modified xsi:type="dcterms:W3CDTF">2013-10-14T12:21:00Z</dcterms:modified>
  <cp:revision>15</cp:revision>
  <dc:subject/>
  <dc:title/>
</cp:coreProperties>
</file>