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stituto Comprensivo di scuola dell’infanzia, primaria</w:t>
      </w:r>
    </w:p>
    <w:p>
      <w:pPr>
        <w:pStyle w:val="Heading1"/>
        <w:rPr/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e secondaria di 1° grado “G. B. Puerari”</w:t>
      </w:r>
    </w:p>
    <w:p>
      <w:pPr>
        <w:pStyle w:val="Heading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URRICOLO DI SCUOLA PRIMARIA</w:t>
      </w:r>
    </w:p>
    <w:p>
      <w:pPr>
        <w:pStyle w:val="Heading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CLASSE PRIMA    </w:t>
      </w:r>
      <w:r>
        <w:rPr>
          <w:rFonts w:cs="Arial" w:ascii="Arial" w:hAnsi="Arial"/>
          <w:sz w:val="28"/>
          <w:szCs w:val="28"/>
        </w:rPr>
        <w:t xml:space="preserve">INGLESE  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4889"/>
        <w:gridCol w:w="7340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OLE CHI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TORI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UTI *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 Sono possibili variazioni in relazione al libro di testo in uso e o alle esperienze della classe</w:t>
            </w:r>
          </w:p>
        </w:tc>
      </w:tr>
      <w:tr>
        <w:trPr>
          <w:trHeight w:val="5786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COLTO (comprensione or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LATO (produzione e interazione orale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riconoscere parole di carattere familiare e frasi elementari che riguardano se stesso, la sua famiglia e il mondo immediatamente circostante quando la gente parla lentamente e in modo chia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are, riconoscere e capire parole familiari e semplici espression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90" w:leader="none"/>
                <w:tab w:val="left" w:pos="733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ed eseguire semplici istruzion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90" w:leader="none"/>
                <w:tab w:val="left" w:pos="733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are filastrocche, canzoncine, storie e comprenderne il senso glob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 interagire in modo semplice  sempre che l’altra persona sia disposta a ripetere o a ridire le cose a velocità ridotta e ad aiutare a formulare ciò che vuol dir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 usare espressioni e frasi molto semplic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descrivere il posto in cui vive e le persone che conos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formulare e rispondere a domande semplici in situazioni di bisogno immediato o su argomenti molto conosciu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Interagire in modo semplice ponendo e rispondendo a facili domand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iprodurre semplici paro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rodurre semplici frasi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luti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tà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i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or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ion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imal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truzioni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migli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lastrocche, canzoni, storie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Festività/ forme augurali. </w:t>
            </w:r>
          </w:p>
        </w:tc>
      </w:tr>
      <w:tr>
        <w:trPr>
          <w:trHeight w:val="129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highlight w:val="yellow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stituto Comprensivo di scuola dell’infanzia, primaria</w:t>
      </w:r>
    </w:p>
    <w:p>
      <w:pPr>
        <w:pStyle w:val="Heading1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e secondaria di 1° grado “G. B. Puerari”</w:t>
      </w:r>
    </w:p>
    <w:p>
      <w:pPr>
        <w:pStyle w:val="Heading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URRICOLO DI SCUOLA PRIMARIA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LASSE SECONDA I</w:t>
      </w:r>
      <w:r>
        <w:rPr>
          <w:rFonts w:cs="Arial" w:ascii="Arial" w:hAnsi="Arial"/>
          <w:sz w:val="28"/>
          <w:szCs w:val="28"/>
        </w:rPr>
        <w:t xml:space="preserve">NGLESE 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4888"/>
        <w:gridCol w:w="7340"/>
      </w:tblGrid>
      <w:tr>
        <w:trPr>
          <w:trHeight w:val="303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OLE CHIA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COLTO (comprensione or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URA (comprensione scritt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LA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roduzione e interazione or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a riconoscere parole di carattere familiare e frasi elementari che riguardano se stesso, la sua famiglia e il mondo immediatamente circostante quando la gente parla lentamente e in modo chia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are, riconoscere e capire parole familiari e semplici espressioni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ed eseguire semplici istruzion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are filastrocche, canzoncine, storie e comprenderne il senso global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a capire nomi di carattere familiare, parole e semplici frasi, per esempio quelle su avvisi e manifesti oppure cataloghi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di immagini/ semplici paro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 interagire in modo semplice  sempre che l’altra persona sia disposta a ripetere o a ridire le cose a velocità ridotta e ad aiutare a formulare ciò che vuol dir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formulare e rispondere a domande semplici in situazioni di bisogno immediato o su argomenti molto conosciut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usare espressioni e frasi molto semplici per descrivere il posto in cui vive e le persone che conos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iprodurre semplici paro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Riprodurre semplici fras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Interagire in modo semplice ponendo e rispondendo a facili doman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UTI *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* Sono possibili variazioni in relazione al libro di testo in uso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luti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tà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i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or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ion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imal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truzioni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miglia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parti del corp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getti scolastici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Cibo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stività/ forme augurali.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Filastrocche, canzoni, stor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stituto Comprensivo di scuola dell’infanzia, primaria</w:t>
      </w:r>
    </w:p>
    <w:p>
      <w:pPr>
        <w:pStyle w:val="Heading1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e secondaria di 1° grado “G. B. Puerari”</w:t>
      </w:r>
    </w:p>
    <w:p>
      <w:p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RRICOLO DI SCUOLA PRIMARIA</w:t>
      </w:r>
    </w:p>
    <w:p>
      <w:pPr>
        <w:pStyle w:val="Heading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CLASSE TERZA  </w:t>
      </w:r>
      <w:r>
        <w:rPr>
          <w:rFonts w:cs="Arial" w:ascii="Arial" w:hAnsi="Arial"/>
          <w:sz w:val="28"/>
          <w:szCs w:val="28"/>
        </w:rPr>
        <w:t xml:space="preserve"> INGLESE 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45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4813"/>
        <w:gridCol w:w="7491"/>
      </w:tblGrid>
      <w:tr>
        <w:trPr>
          <w:trHeight w:val="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</w:rPr>
              <w:t>PAROLE CHIAV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TORI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UTI *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 Sono possibili variazioni in relazione al libro di testo in uso</w:t>
            </w:r>
          </w:p>
        </w:tc>
      </w:tr>
      <w:tr>
        <w:trPr>
          <w:trHeight w:val="4340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COLTO (comprensione or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URA (comprensione scritt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LA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roduzione e interazione or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RITTUTRA (produzione scritta)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a riconoscere parole di carattere familiare e frasi elementari che riguardano se stesso, la sua famiglia e il mondo immediatamente circostante quando la gente parla lentamente e in modo chia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brevi frasi e semplici dialogh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re ed eseguire semplici operazio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ed eseguire semplici istruzio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coltare filastrocche,canzoncine e storie e comprenderne il senso globale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capire nomi di carattere familiare, parole e semplici frasi, per esempio quelle su avvisi e manifesti oppure catalogh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gere semplici frasi/dialoghi (anche accompagnati da immagini ) con lessico noto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 interagire in modo semplice  sempre che l’altra persona sia disposta a ripetere o a ridire le cose a velocità ridotta e ad aiutare a formulare ciò che vuol dir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a formulare e rispondere a domande semplici in situazioni di bisogno immediato o su argomenti molto conosciuti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usare espressioni e frasi molto semplici per descrivere il posto in cui vive e le persone che conos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Interagire in modo semplice ponendo e rispondendo a facili domand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iprodurre semplici parol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iprodurre semplici fras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scrivere semplice parole e frasi semplici di uso quotidia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riempire moduli con informazioni personali, come per esempio il proprio nome, la propria nazionalità e l’indirizz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iare parole e brevi frasi che già appartengono al proprio repertorio orale e abbinarle ad oggetti e/o immagini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90" w:leader="none"/>
                <w:tab w:val="left" w:pos="733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rre brevi e semplici messaggi scritti seguendo un modello dato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luti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tà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i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fabet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or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ion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giorni della settimana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mes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 atmosferic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bbigliamento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Indicatori spazial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 del corp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i d’anim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imal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truzioni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miglia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getti di uso comune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ibi e bevande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stività/ forme augurali.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Filastrocche, canzoni, stori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stituto Comprensivo di scuola dell’infanzia, primaria</w:t>
      </w:r>
    </w:p>
    <w:p>
      <w:pPr>
        <w:pStyle w:val="Heading1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e secondaria di 1° grado “G. B. Puerari”</w:t>
      </w:r>
    </w:p>
    <w:p>
      <w:p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CURRICOLO DI SCUOLA PRIMARIA</w:t>
      </w:r>
    </w:p>
    <w:p>
      <w:pPr>
        <w:pStyle w:val="Heading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CLASSE QUARTA  </w:t>
      </w:r>
      <w:r>
        <w:rPr>
          <w:rFonts w:cs="Arial" w:ascii="Arial" w:hAnsi="Arial"/>
          <w:sz w:val="28"/>
          <w:szCs w:val="28"/>
        </w:rPr>
        <w:t xml:space="preserve">  INGLESE 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456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4778"/>
        <w:gridCol w:w="7517"/>
      </w:tblGrid>
      <w:tr>
        <w:trPr>
          <w:trHeight w:val="5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</w:rPr>
              <w:t>PAROLE CHIAVE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TORI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UTI *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 Sono possibili variazioni in relazione al libro di testo in uso</w:t>
            </w:r>
          </w:p>
        </w:tc>
      </w:tr>
      <w:tr>
        <w:trPr>
          <w:trHeight w:val="3584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COLTO (comprensione or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URA (comprensione scritt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LA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roduzione e interazione or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RITTURA (produzione scritta)</w:t>
            </w:r>
          </w:p>
        </w:tc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a riconoscere parole di carattere familiare e frasi elementari che riguardano se stesso, la sua famiglia e il mondo immediatamente circostante quando la gente parla lentamente e in modo chia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semplici enunciati oral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ere richieste ed offerte di oggetti, istruzioni e facili consegne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are una storia e ricavarne le informazioni principali, aiutati da gesti, azioni e immagin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capire nomi di carattere familiare, parole e semplici frasi, per esempio quelle su avvisi e manifesti oppure catalogh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gere semplici frasi/dialoghi ( anche accompagnati da immagini ) con lessico noto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gere una storia accompagnata da immagini e identificarne le informazioni principali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 interagire in modo semplice  sempre che l’altra persona sia disposta a ripetere o a ridire le cose a velocità ridotta e ad aiutare a formulare ciò che vuol dir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 formulare e rispondere a domande semplici in situazioni di bisogno immediato o su argomenti molto conosciuti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a usare espressioni e frasi molto semplici per descrivere il posto in cui vive e le persone che conosc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agire in modo semplice ponendo e rispondendo a facili domande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rtire istruzioni e comandi ai compagni in situazioni di gio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ind w:left="146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iprodurre semplici paro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iprodurre semplici frasi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z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 scrivere una breve cartolina in modo semplice, come per esempio mandare dei saluti dal luogo di vacanz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a riempire moduli con informazioni personali, come per esempio il proprio nome, la propria nazionalità e l’indirizzo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rre un breve testo scritto, costituito da strutture e lessico che già appartengono al proprio repertorio ora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luti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tà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i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fabet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or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ioni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giorni della settimana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I mes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ologi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ily routine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 atmosferic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Abbigliamento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i spazial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 del corp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i d’anim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imal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e di cortesi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truzioni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e scolastiche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miglia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getti di uso comune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bi e bevande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i ambienti (la casa)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i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stività/ forme augurali.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b/>
              </w:rPr>
              <w:t>Storia, geografia e cultura di un paese anglofono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Filastrocche, canzoni, storie.</w:t>
            </w:r>
          </w:p>
        </w:tc>
      </w:tr>
      <w:tr>
        <w:trPr>
          <w:trHeight w:val="9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s Hobbi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… I can’t… (abilità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ke + -ing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li sport e le attività del tempo libero</w:t>
            </w:r>
          </w:p>
        </w:tc>
      </w:tr>
      <w:tr>
        <w:trPr>
          <w:trHeight w:val="285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stituto Comprensivo di scuola dell’infanzia, primar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48"/>
        </w:rPr>
      </w:pPr>
      <w:r>
        <w:rPr>
          <w:rFonts w:eastAsia="Arial" w:cs="Arial" w:ascii="Arial" w:hAnsi="Arial"/>
          <w:b/>
          <w:bCs/>
          <w:sz w:val="28"/>
          <w:szCs w:val="48"/>
        </w:rPr>
        <w:t xml:space="preserve"> </w:t>
      </w:r>
      <w:r>
        <w:rPr>
          <w:rFonts w:cs="Arial" w:ascii="Arial" w:hAnsi="Arial"/>
          <w:b/>
          <w:bCs/>
          <w:sz w:val="28"/>
          <w:szCs w:val="48"/>
        </w:rPr>
        <w:t>e secondaria di 1° grado “G. B. Puerari”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CURRICOLO DI SCUOLA PRIMAR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LASSE QUINTA </w:t>
      </w:r>
      <w:r>
        <w:rPr>
          <w:rFonts w:cs="Arial" w:ascii="Arial" w:hAnsi="Arial"/>
          <w:b/>
          <w:sz w:val="28"/>
          <w:szCs w:val="28"/>
        </w:rPr>
        <w:t xml:space="preserve">  INGLESE  </w:t>
      </w:r>
      <w:r>
        <w:rPr>
          <w:rFonts w:cs="Verdana" w:ascii="Verdana" w:hAnsi="Verdana"/>
          <w:sz w:val="22"/>
          <w:szCs w:val="22"/>
        </w:rPr>
        <w:t>(revisione 2013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OLE CHIAV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CATOR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UTI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ASCOLTO (comprensione orale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LETTUR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(comprensione scritta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PARL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(produzione e interazione orale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CRITTUR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oduzione scritt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RIFLESSIONE SULLA LINGUA E SULL’APPRENDIMENT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Competenza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</w:rPr>
              <w:t>Sa riconoscere parole di carattere familiare e frasi elementari che riguardano se stesso, la sua famiglia e il mondo immediatamente circostante quando la gente parla lentamente e in modo chiaro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Obiettiv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6" w:leader="none"/>
              </w:tabs>
              <w:ind w:left="0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Comprendere enunciati orali  e rispondere a domande.</w:t>
            </w:r>
          </w:p>
          <w:p>
            <w:pPr>
              <w:pStyle w:val="Normal"/>
              <w:numPr>
                <w:ilvl w:val="0"/>
                <w:numId w:val="7"/>
              </w:numPr>
              <w:ind w:left="146" w:hanging="146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scoltare una storia e ricavarne le informazioni principali, aiutati da gesti, azioni e immagini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ompetenz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>Sa capire nomi di carattere familiare, parole e semplici frasi, per esempio quelle su avvisi e manifesti oppure cataloghi</w:t>
            </w:r>
            <w:r>
              <w:rPr>
                <w:rFonts w:eastAsia="Calibri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Obiettivi</w:t>
            </w:r>
          </w:p>
          <w:p>
            <w:pPr>
              <w:pStyle w:val="Normal"/>
              <w:numPr>
                <w:ilvl w:val="0"/>
                <w:numId w:val="10"/>
              </w:numPr>
              <w:ind w:left="146" w:hanging="146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eggere semplici testi con intonazione e pronuncia corretta comprendendone il significato global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ompetenz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 interagire in modo semplice  sempre che l’altra persona sia disposta a ripetere o a ridire le cose a velocità ridotta e ad aiutare a formulare ciò che vuol dire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a formulare e rispondere a domande semplici in situazioni di bisogno immediato o su argomenti molto conosciuti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a usare espressioni e frasi molto semplici per descrivere il posto in cui vive e le persone che conosc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OBIETTIV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nteragire in modo semplice ponendo e rispondendo a facili doman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mpartire istruzioni e comandi ai compagni in situazioni di gio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</w:rPr>
              <w:t>Riprodurre semplici paro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</w:rPr>
              <w:t>Riprodurre semplici frasi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ompetenz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Sa scrivere brevi messaggi come per presentarsi, fare gli auguri, ringrazio are o invitare qualcuno, chiedere e dare notizie ecc.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a riempire moduli con informazioni personali, come per esempio il proprio nome, la propria nazionalità e l’indirizzo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Obiettiv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Produrre un breve testo scritto, costituito da strutture e lessico che già appartengono al proprio repertorio ora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ompetenza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a Intuire, riconoscere e utilizzare le strutture linguistiche presentate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Obiettivo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sservare la struttura delle frasi e mettere in relazione costrutti e intenzioni comunicativ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Saluti </w:t>
            </w:r>
          </w:p>
          <w:p>
            <w:pPr>
              <w:pStyle w:val="Normal"/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entità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Numeri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ermessi autorizzazion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tagioni</w:t>
            </w:r>
          </w:p>
          <w:p>
            <w:pPr>
              <w:pStyle w:val="Normal"/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I giorni della settimana </w:t>
            </w:r>
          </w:p>
          <w:p>
            <w:pPr>
              <w:pStyle w:val="Normal"/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 mes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Orologi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aily routine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Tempo atmosferic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Abbigliamento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egozi e negoziant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tati d’animo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Formule di cortesia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eferenze e gust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Gli ambienti (la città e I percorsi)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nformazioni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60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escrizioni</w:t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</w:rPr>
              <w:t>Festività/ forme augural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sz w:val="24"/>
      <w:szCs w:val="48"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18:00Z</dcterms:created>
  <dc:creator>Utente 03</dc:creator>
  <dc:description/>
  <cp:keywords/>
  <dc:language>en-US</dc:language>
  <cp:lastModifiedBy>Utente</cp:lastModifiedBy>
  <cp:lastPrinted>2013-10-14T14:03:00Z</cp:lastPrinted>
  <dcterms:modified xsi:type="dcterms:W3CDTF">2013-10-14T12:04:00Z</dcterms:modified>
  <cp:revision>3</cp:revision>
  <dc:subject/>
  <dc:title>CLASSE PRIMA</dc:title>
</cp:coreProperties>
</file>