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Istituto Comprensivo di scuola dell’infanzia, primaria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 secondaria di 1° grado “G. B. Puerari”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CURRICOLO DI SCUOLA PRIMARI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LASSE PRIMA     SCIENZE MOTORIE E SPORTIVE  </w:t>
      </w:r>
      <w:r>
        <w:rPr>
          <w:rFonts w:cs="Times New Roman" w:ascii="Times New Roman" w:hAnsi="Times New Roman"/>
          <w:b w:val="false"/>
          <w:sz w:val="22"/>
          <w:szCs w:val="22"/>
        </w:rPr>
        <w:t>(revisione 2013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2"/>
        <w:gridCol w:w="3378"/>
        <w:gridCol w:w="3420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OLE CHIAVE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Z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ENUTI</w:t>
            </w:r>
          </w:p>
        </w:tc>
      </w:tr>
      <w:tr>
        <w:trPr>
          <w:trHeight w:val="820" w:hRule="atLeast"/>
          <w:cantSplit w:val="true"/>
        </w:trPr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CEZIONE E CONOSCENZA DEL PROPRIO CORP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36" w:leader="none"/>
                <w:tab w:val="left" w:pos="594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re e denominare le varie parti del corpo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presentare graficamente il corpo, fermo e in movimen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36" w:leader="none"/>
              </w:tabs>
              <w:snapToGrid w:val="false"/>
              <w:ind w:lef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tabs>
                <w:tab w:val="clear" w:pos="708"/>
                <w:tab w:val="left" w:pos="4536" w:leader="none"/>
              </w:tabs>
              <w:ind w:left="34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4536" w:leader="none"/>
              </w:tabs>
              <w:rPr/>
            </w:pPr>
            <w:r>
              <w:rPr/>
              <w:t>Le varie parti del corp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1"/>
              </w:numPr>
              <w:tabs>
                <w:tab w:val="clear" w:pos="360"/>
                <w:tab w:val="left" w:pos="4536" w:leader="none"/>
                <w:tab w:val="left" w:pos="5760" w:leader="none"/>
                <w:tab w:val="left" w:pos="6120" w:leader="none"/>
              </w:tabs>
              <w:rPr/>
            </w:pPr>
            <w:r>
              <w:rPr/>
              <w:t>Riconoscere, differenziare, ricordare, verbalizzare differenti percezioni sensorial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3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propri sensi e le modalità di percezione sensoriale (sensazioni visive, uditive, tattili, cinestetiche).</w:t>
            </w:r>
          </w:p>
        </w:tc>
      </w:tr>
      <w:tr>
        <w:trPr>
          <w:trHeight w:val="1065" w:hRule="atLeast"/>
          <w:cantSplit w:val="true"/>
        </w:trPr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INAZIONE DINAMIC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ordinare e collegare in modo fluido il maggior numero possibile  di movimenti naturali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3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emi motori di base (camminare, saltare, correre, lanciare, afferrare, strisciare, rotolare, arrampicarsi, …).</w:t>
            </w:r>
          </w:p>
        </w:tc>
      </w:tr>
      <w:tr>
        <w:trPr>
          <w:trHeight w:val="510" w:hRule="atLeast"/>
          <w:cantSplit w:val="true"/>
        </w:trPr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enziare la motricità fine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zare lo spazio fisico e grafico in funzione della scrittur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536" w:leader="none"/>
              </w:tabs>
              <w:snapToGrid w:val="false"/>
              <w:ind w:left="34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536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iochi con piccoli attrezz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3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zare il corpo e il movimento per rappresentare situazioni comunicative reali e fantastiche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3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re il linguaggio dei gest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tabs>
                <w:tab w:val="clear" w:pos="360"/>
              </w:tabs>
              <w:snapToGrid w:val="false"/>
              <w:ind w:left="3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Rientrocorpodeltesto3"/>
              <w:numPr>
                <w:ilvl w:val="0"/>
                <w:numId w:val="10"/>
              </w:numPr>
              <w:tabs>
                <w:tab w:val="clear" w:pos="360"/>
              </w:tabs>
              <w:jc w:val="both"/>
              <w:rPr/>
            </w:pPr>
            <w:r>
              <w:rPr/>
              <w:t>Codici espressivi non verbali in relazione a situazioni reali e fantastich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ecipare al gioco collettivo, rispettando indicazioni e   regol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ochi tradizionali.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ZAZIO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PAZIO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PORALE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Collocarsi, in posizioni diverse, in rapporto ad altri e/o ad oggetti.</w:t>
            </w:r>
          </w:p>
          <w:p>
            <w:pPr>
              <w:pStyle w:val="Heading1"/>
              <w:numPr>
                <w:ilvl w:val="0"/>
                <w:numId w:val="11"/>
              </w:numPr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Muoversi secondo una direzione controllando la lateralità e  adattando gli schemi motori in funzione di parametri spaziali e temporali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zioni del corpo e andature  in rapporto allo spazio ed al tempo.</w:t>
            </w:r>
          </w:p>
          <w:p>
            <w:pPr>
              <w:pStyle w:val="Normal"/>
              <w:ind w:left="3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rcors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idascalia"/>
        <w:rPr/>
      </w:pPr>
      <w:r>
        <w:rPr/>
      </w:r>
    </w:p>
    <w:p>
      <w:pPr>
        <w:pStyle w:val="Didascalia"/>
        <w:rPr/>
      </w:pPr>
      <w:r>
        <w:rPr/>
        <w:t>Istituto Comprensivo di scuola dell’infanzia, primaria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 secondaria di 1° grado “G. B. Puerari”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CURRICOLO DI SCUOLA PRIMAR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LASSE SECONDA   SCIENZE MOTORIE E SPORTIVE  </w:t>
      </w:r>
      <w:r>
        <w:rPr>
          <w:rFonts w:cs="Times New Roman" w:ascii="Times New Roman" w:hAnsi="Times New Roman"/>
          <w:sz w:val="22"/>
          <w:szCs w:val="22"/>
        </w:rPr>
        <w:t>(revisione 2013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600"/>
        <w:gridCol w:w="360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OLE CHIAV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COMPETENZ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ENUT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CEZIONE E CONOSCENZA DEL PROPRIO CORP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INAZIONE DINAMICO GENER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ORIENTAMENTO SPAZIO TEMPORA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ercepire e riconoscere il corpo in relazione allo spazio e al tempo (andature – lanci – prese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ariare gli schemi motori in funzione dei parametri di spazio – tempo – equilibrio e ritm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left="34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otenziare la motricità fine.</w:t>
            </w:r>
          </w:p>
          <w:p>
            <w:pPr>
              <w:pStyle w:val="Normal"/>
              <w:ind w:left="34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ordinare movimenti fini del corpo e della man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emi motori e posturali in rapporto allo spazio ed al temp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ercors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4536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iochi con piccoli attrezz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5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INAZIONE DINAMICO GENERA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Partecipare alle attività di gioco, rispettando i compagni e  le regol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cooperare all’interno del grupp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ochi di imitazione, di immaginazione, giochi popolari, giochi organizzati sotto forma di gar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CEZIONE E CONOSCENZA DEL PROPRIO CORP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zare il linguaggio gestuale motorio per comunicare, individualmente e collettivamente, stati d’animo, idee, situazioni, …</w:t>
            </w:r>
          </w:p>
          <w:p>
            <w:pPr>
              <w:pStyle w:val="Normal"/>
              <w:ind w:left="3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alità espressive che utilizzano il linguaggio  corpore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Istituto Comprensivo di scuola dell’infanzia, primaria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 secondaria di 1° grado “G. B. Puerari”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4"/>
        <w:jc w:val="center"/>
        <w:rPr/>
      </w:pPr>
      <w:r>
        <w:rPr/>
        <w:t>CURRICOLO DI SCUOLA PRIMAR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CLASSE TERZA    SCIENZE MOTORIE E SPORTIVE </w:t>
      </w:r>
      <w:r>
        <w:rPr>
          <w:rFonts w:cs="Times New Roman" w:ascii="Times New Roman" w:hAnsi="Times New Roman"/>
          <w:sz w:val="22"/>
          <w:szCs w:val="22"/>
        </w:rPr>
        <w:t>(revisione 2013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600"/>
        <w:gridCol w:w="36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OLE CHIAV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COMPETENZ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ENUTI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CEZIONE E CONOSCENZA DEL PROPRIO CORP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INAZIONE DINAMICO GENER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ORIENTAMENTO SPAZIO TEMPORA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7"/>
              </w:numPr>
              <w:ind w:left="851" w:right="-86" w:hanging="51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Muoversi con scioltezza,             destrezza, disinvoltura,      ritmo (palleggiare, lanciare, ricevere da fermo e in movimento, …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are gli schemi motori in funzione di parametri di spazio, tempo, equilibri (eseguire una marcia, una danza, …)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53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453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Potenziare la motricità fin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34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34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34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34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Schemi motori e postural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left="34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453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iochi con piccoli attrezzi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INAZIONE DINAMICO GENER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zare abilità motorie in forma singola, a coppie, in grupp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spettare le regole dei giochi organizzati, anche in forma di gar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perare all’interno di un grupp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Interagire positivamente con gli altri valorizzando le diversità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4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ochi di imitazione, di immaginazione, giochi popolari, giochi organizzati sotto forma di gare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CEZIONE E CONOSCENZA DEL PROPRIO CORP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zare il linguaggio gestuale e motorio per comunicare, individualmente e collettivamente, stati d’animo, idee, situazioni, 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alità espressive che utilizzano il linguaggio  corpore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Istituto Comprensivo di scuola dell’infanzia, primaria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 secondaria di 1° grado “G. B. Puerari”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CURRICOLO DI SCUOLA PRIMARI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LASSE QUARTA   SCIENZE MOTORIE E SPORTIVE  </w:t>
      </w:r>
      <w:r>
        <w:rPr>
          <w:rFonts w:cs="Times New Roman" w:ascii="Times New Roman" w:hAnsi="Times New Roman"/>
          <w:sz w:val="22"/>
          <w:szCs w:val="22"/>
        </w:rPr>
        <w:t>(revisione 2013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600"/>
        <w:gridCol w:w="36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OLE CHIAV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COMPETENZ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ENUTI</w:t>
            </w:r>
          </w:p>
        </w:tc>
      </w:tr>
      <w:tr>
        <w:trPr>
          <w:trHeight w:val="1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INAZIONE DINAMICO GENER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ORIENTAMENTO SPAZIO TEMPOR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zare schemi motori e posturali, le loro interazioni in situazione combinata e simultane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eguire  semplici composizioni utilizzando vari codici espressiv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spettare le regole dei giochi sportivi praticat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Svolgere un ruolo attivo e significativo nelle attività di gioco-sport individuale e di squadr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Cooperare nel gruppo, confrontarsi lealmente, anche in una competizione, con i compagn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/>
              <w:snapToGrid w:val="false"/>
              <w:ind w:left="340" w:right="567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Heading5"/>
              <w:widowControl/>
              <w:numPr>
                <w:ilvl w:val="0"/>
                <w:numId w:val="6"/>
              </w:numP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Consolidamento schemi motori e postural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eografi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iochi sportivi. </w:t>
            </w:r>
          </w:p>
          <w:p>
            <w:pPr>
              <w:pStyle w:val="Paragrafoelenc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INAZIONE DINAMICO GENER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Eseguire movimenti precisati e adattarli a situazioni esecutive sempre più complesse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Eseguire le attività proposte per sperimentare e migliorare le proprie capacità, adottando comportamenti rispettosi della propria salute.</w:t>
            </w:r>
          </w:p>
          <w:p>
            <w:pPr>
              <w:pStyle w:val="TextBody"/>
              <w:ind w:left="34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finamento delle capacità coordinative generali e speciali.</w:t>
            </w:r>
          </w:p>
          <w:p>
            <w:pPr>
              <w:pStyle w:val="Normal"/>
              <w:ind w:left="3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rette modalità esecutive per la prevenzione e la sicurezz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stituto Comprensivo di scuola dell’infanzia, primaria</w:t>
      </w:r>
    </w:p>
    <w:p>
      <w:pPr>
        <w:pStyle w:val="Heading1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</w:rPr>
        <w:t>e secondaria di 1° grado “G. B. Puerari”</w:t>
      </w:r>
    </w:p>
    <w:p>
      <w:pPr>
        <w:pStyle w:val="Normal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CURRICOLO DI SCUOLA PRIMARI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CLASSE QUINTA    SCIENZE MOTORIE E SPORTIVE </w:t>
      </w:r>
      <w:r>
        <w:rPr>
          <w:rFonts w:cs="Times New Roman" w:ascii="Times New Roman" w:hAnsi="Times New Roman"/>
          <w:sz w:val="22"/>
          <w:szCs w:val="22"/>
        </w:rPr>
        <w:t>(revisione 2013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600"/>
        <w:gridCol w:w="36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OLE CHIAV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COMPETENZ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ENUTI</w:t>
            </w:r>
          </w:p>
        </w:tc>
      </w:tr>
      <w:tr>
        <w:trPr>
          <w:trHeight w:val="1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INAZIONE DINAMICO GENER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ORIENTAMENTO SPAZIO TEMPOR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zare schemi motori e posturali, le loro interazioni in situazione combinata e simultane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eguire  semplici composizioni e/o progressioni utilizzando un’ampia gamma di codici espressiv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spettare le regole dei giochi sportivi praticati, cooperare nel gruppo e svolgere ruoli attiv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/>
              <w:snapToGrid w:val="false"/>
              <w:ind w:left="340" w:right="567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</w:rPr>
            </w:r>
          </w:p>
          <w:p>
            <w:pPr>
              <w:pStyle w:val="Heading5"/>
              <w:widowControl/>
              <w:numPr>
                <w:ilvl w:val="0"/>
                <w:numId w:val="5"/>
              </w:numP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Consolidamento schemi motori e postural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reografie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ochi  a squadre, giochi sportivi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INAZIONE DINAMICO GENER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eguire movimenti precisati e adattarli a situazioni esecutive sempre più complesse.</w:t>
            </w:r>
          </w:p>
          <w:p>
            <w:pPr>
              <w:pStyle w:val="Normal"/>
              <w:ind w:left="3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eguire le attività proposte per sperimentare e migliorare le proprie capacità</w:t>
            </w:r>
          </w:p>
          <w:p>
            <w:pPr>
              <w:pStyle w:val="Normal"/>
              <w:ind w:left="3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ffinamento delle capacità di coordinazione generale e segmentarla. </w:t>
            </w:r>
          </w:p>
          <w:p>
            <w:pPr>
              <w:pStyle w:val="Normal"/>
              <w:ind w:left="3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rette modalità esecutive per la prevenzione e la sicurezz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CEZIONE E CONOSCENZA DEL PROPRIO CORP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lare la respirazione, la frequenza cardiaca, il tono muscolar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riconoscere i principi essenziali di benessere psico-fisico legati alla cura del proprio corpo e del corretto regime alimentar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ssumere comportamenti adeguati per la prevenzione degli infortuni e per la sicurezza nei vari ambienti di vita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principali funzioni fisiologiche e i loro cambiamenti in relazione all’esercizio fisico.</w:t>
            </w:r>
          </w:p>
          <w:p>
            <w:pPr>
              <w:pStyle w:val="Normal"/>
              <w:ind w:lef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>
        <w:i w:val="fals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>
        <w:i w:val="false"/>
        <w:b w:val="false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511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0"/>
        </w:tabs>
        <w:ind w:left="70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0"/>
        </w:tabs>
        <w:ind w:left="70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>
        <w:i w:val="false"/>
        <w:b w:val="fals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511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>
        <w:i w:val="false"/>
        <w:b w:val="false"/>
        <w:vanish w:val="false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0"/>
        </w:tabs>
        <w:ind w:left="7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>
        <w:i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right="567" w:hanging="0"/>
      <w:outlineLvl w:val="4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vanish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vanish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vanish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vanish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vanish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4536" w:leader="none"/>
      </w:tabs>
      <w:ind w:left="360" w:hanging="360"/>
      <w:jc w:val="both"/>
    </w:pPr>
    <w:rPr>
      <w:rFonts w:ascii="Times New Roman" w:hAnsi="Times New Roman" w:cs="Times New Roman"/>
      <w:szCs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360" w:leader="none"/>
      </w:tabs>
      <w:ind w:left="113" w:hanging="0"/>
    </w:pPr>
    <w:rPr>
      <w:rFonts w:ascii="Times New Roman" w:hAnsi="Times New Roman" w:cs="Times New Roman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360" w:leader="none"/>
      </w:tabs>
      <w:ind w:left="113" w:hanging="0"/>
    </w:pPr>
    <w:rPr>
      <w:rFonts w:ascii="Times New Roman" w:hAnsi="Times New Roman" w:cs="Times New Roman"/>
      <w:szCs w:val="24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5:13:00Z</dcterms:created>
  <dc:creator>ISABELLA</dc:creator>
  <dc:description/>
  <cp:keywords/>
  <dc:language>en-US</dc:language>
  <cp:lastModifiedBy>Utente</cp:lastModifiedBy>
  <cp:lastPrinted>2013-10-14T14:24:00Z</cp:lastPrinted>
  <dcterms:modified xsi:type="dcterms:W3CDTF">2013-10-14T12:24:00Z</dcterms:modified>
  <cp:revision>3</cp:revision>
  <dc:subject/>
  <dc:title> </dc:title>
</cp:coreProperties>
</file>