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</w:r>
      <w:r>
        <w:rPr>
          <w:rFonts w:cs="Times New Roman" w:ascii="Times New Roman" w:hAnsi="Times New Roman"/>
          <w:b/>
          <w:bCs/>
        </w:rPr>
        <w:t>Istituto Comprensivo di scuola dell’infanzia, primaria</w:t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e secondaria di 1° grado “G. B. Puerari”</w:t>
      </w:r>
    </w:p>
    <w:p>
      <w:pPr>
        <w:pStyle w:val="Normal"/>
        <w:tabs>
          <w:tab w:val="clear" w:pos="708"/>
          <w:tab w:val="left" w:pos="327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CURRICOLO DI SCUOLA PRIMAR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1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</w:rPr>
        <w:tab/>
      </w:r>
      <w:r>
        <w:rPr>
          <w:rFonts w:cs="Times New Roman" w:ascii="Times New Roman" w:hAnsi="Times New Roman"/>
          <w:b/>
          <w:bCs/>
        </w:rPr>
        <w:t xml:space="preserve">CLASSE PRIMA     ITALIANO   </w:t>
      </w:r>
      <w:r>
        <w:rPr>
          <w:rFonts w:cs="Verdana" w:ascii="Verdana" w:hAnsi="Verdana"/>
          <w:sz w:val="22"/>
          <w:szCs w:val="22"/>
        </w:rPr>
        <w:t>(revisione 2013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/>
      </w:r>
    </w:p>
    <w:tbl>
      <w:tblPr>
        <w:tblW w:w="929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384"/>
        <w:gridCol w:w="3642"/>
      </w:tblGrid>
      <w:tr>
        <w:trPr>
          <w:trHeight w:val="3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PAROLE CHIAVE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left="360" w:hanging="360"/>
              <w:rPr/>
            </w:pPr>
            <w:r>
              <w:rPr/>
              <w:t>COMPETENZE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CONTENUTI</w:t>
            </w:r>
          </w:p>
        </w:tc>
      </w:tr>
      <w:tr>
        <w:trPr>
          <w:trHeight w:val="175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PER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ASCOLTA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enere l’attenzione sul messaggio oral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rendere i contenuti essenziali dei testi ascoltati.</w:t>
            </w:r>
          </w:p>
        </w:tc>
        <w:tc>
          <w:tcPr>
            <w:tcW w:w="3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Comandi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gne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carichi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versazioni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to narrativo/fantastico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scolto di vari testi.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cconto orale personale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tura di immagini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tura di brevi testi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emi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ole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si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dascalie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tura di brevi testi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grammi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ppie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cento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ostrofo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nteggiatura (. ,)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iochi linguistici.</w:t>
            </w:r>
          </w:p>
        </w:tc>
      </w:tr>
      <w:tr>
        <w:trPr>
          <w:trHeight w:val="193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71" w:hanging="7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7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7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E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7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LA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7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7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7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ferire i contenuti essenziali dei testi ascoltati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venire nelle conversazioni in modo ordinato e pertinent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14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GE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gere testi di diverso tipo.</w:t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14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52" w:hRule="atLeast"/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E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RIVE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7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rivere rispettando le semplici convenzioni ortografich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14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bCs/>
        </w:rPr>
      </w:pPr>
      <w:r>
        <w:rPr/>
        <w:tab/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tituto Comprensivo di scuola dell’infanzia, primaria</w:t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e secondaria di 1° grado “G. B. Puerari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4"/>
        <w:jc w:val="center"/>
        <w:rPr>
          <w:b w:val="false"/>
          <w:b w:val="false"/>
          <w:bCs w:val="false"/>
          <w:sz w:val="32"/>
        </w:rPr>
      </w:pPr>
      <w:r>
        <w:rPr>
          <w:sz w:val="32"/>
        </w:rPr>
        <w:t>CURRICOLO DI SCUOLA PRIMARI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1"/>
        <w:widowControl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</w:rPr>
        <w:tab/>
        <w:t xml:space="preserve">CLASSE SECONDA    ITALIANO </w:t>
      </w:r>
      <w:r>
        <w:rPr>
          <w:rFonts w:cs="Verdana" w:ascii="Verdana" w:hAnsi="Verdana"/>
          <w:sz w:val="22"/>
          <w:szCs w:val="22"/>
        </w:rPr>
        <w:t>(revisione 2013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29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384"/>
        <w:gridCol w:w="3642"/>
      </w:tblGrid>
      <w:tr>
        <w:trPr>
          <w:trHeight w:val="3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  <w:t>PAROLE CHIAVE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COMPETENZE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CONTENUTI</w:t>
            </w:r>
          </w:p>
        </w:tc>
      </w:tr>
      <w:tr>
        <w:trPr>
          <w:trHeight w:val="340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PER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ASCOLTA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enere l’attenzione ponendosi in modo attivo nell’ascolto.</w:t>
            </w:r>
          </w:p>
        </w:tc>
        <w:tc>
          <w:tcPr>
            <w:tcW w:w="3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and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gne in sequenz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carich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versazion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dice verbale e non verbal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saggi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to narrativo/fantastico e no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rienze vissu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cconto orale personal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s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dascali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evi test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se minim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ansione della fras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conoscimento dell’azione (presente – passato – futuro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850" w:hanging="51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visione in sillab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850" w:hanging="51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gramm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850" w:hanging="51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ppi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850" w:hanging="51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oni duri/suoni dolc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850" w:hanging="51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’è – ci sono – C’era – C’erano</w:t>
            </w:r>
          </w:p>
          <w:p>
            <w:pPr>
              <w:pStyle w:val="Normal"/>
              <w:numPr>
                <w:ilvl w:val="0"/>
                <w:numId w:val="6"/>
              </w:numPr>
              <w:ind w:left="850" w:hanging="51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 parole con CU-QU-CQU- Le parole capricciose.</w:t>
            </w:r>
          </w:p>
          <w:p>
            <w:pPr>
              <w:pStyle w:val="Normal"/>
              <w:numPr>
                <w:ilvl w:val="0"/>
                <w:numId w:val="6"/>
              </w:numPr>
              <w:ind w:left="850" w:hanging="51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o dell’H nel verbo avere e nelle esclamazion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850" w:hanging="51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cento/Apostrof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850" w:hanging="51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ordanz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850" w:hanging="51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e articoli</w:t>
            </w:r>
          </w:p>
          <w:p>
            <w:pPr>
              <w:pStyle w:val="Normal"/>
              <w:numPr>
                <w:ilvl w:val="0"/>
                <w:numId w:val="6"/>
              </w:numPr>
              <w:ind w:left="850" w:hanging="51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e nomi (genere, comune, proprio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850" w:hanging="51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gettivo qualificativ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850" w:hanging="51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nteggiatura (punto esclamativo, punto interrogativo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850" w:hanging="51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iochi linguistici</w:t>
            </w:r>
          </w:p>
        </w:tc>
      </w:tr>
      <w:tr>
        <w:trPr>
          <w:trHeight w:val="193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71" w:hanging="7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7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7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E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7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LA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7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7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7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agire nello scambio comunicativo ponendo domande pertinent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14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7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GE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gere e comprendere testi di diverso tipo.</w:t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14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E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RIVE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7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rivere autonomamente semplici testi ortograficamente corrett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14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tituto Comprensivo di scuola dell’infanzia, primaria</w:t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e secondaria di 1° grado “G. B. Puerari”</w:t>
      </w:r>
    </w:p>
    <w:p>
      <w:pPr>
        <w:pStyle w:val="Normal"/>
        <w:tabs>
          <w:tab w:val="clear" w:pos="708"/>
          <w:tab w:val="left" w:pos="327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CURRICOLO DI SCUOLA PRIMARI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1"/>
        <w:widowControl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sz w:val="24"/>
        </w:rPr>
        <w:tab/>
      </w:r>
      <w:r>
        <w:rPr>
          <w:rFonts w:cs="Times New Roman" w:ascii="Times New Roman" w:hAnsi="Times New Roman"/>
          <w:b/>
          <w:bCs/>
        </w:rPr>
        <w:t xml:space="preserve">CLASSE TERZA   ITALIANO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Verdana" w:ascii="Verdana" w:hAnsi="Verdana"/>
          <w:sz w:val="22"/>
          <w:szCs w:val="22"/>
        </w:rPr>
        <w:t>(revisione 2013)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/>
      </w:r>
    </w:p>
    <w:tbl>
      <w:tblPr>
        <w:tblW w:w="909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384"/>
        <w:gridCol w:w="3447"/>
      </w:tblGrid>
      <w:tr>
        <w:trPr>
          <w:trHeight w:val="3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  <w:t>PAROLE CHIAVE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COMPETENZE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CONTENUTI</w:t>
            </w:r>
          </w:p>
        </w:tc>
      </w:tr>
      <w:tr>
        <w:trPr>
          <w:trHeight w:val="340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PER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ASCOLTA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rendere il significato di semplici testi riconoscendone la funzione.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gne in sequenza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versazioni e discussioni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dice verbale e non verbale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po comunicativo, linguaggio formale e confidenziale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saggi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rienze vissute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cconto orale personale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to narrativo: personaggi, elementi spaziali, sequenze temporali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to descrittivo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to informativo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to regolativo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to poetico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rienze vissute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cconto orale personale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opo comunicativo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ansione diretta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ansione indiretta (luogo e tempo)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visione in sillabe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nteggiatura (virgola, due punti)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corso diretto e indiretto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osizioni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mpi semplici del modo indicativo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o dell’H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e articoli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e nomi (alterati, primitivi, derivati, collettivi, composti)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gettivi qualificativi.</w:t>
            </w:r>
          </w:p>
        </w:tc>
      </w:tr>
      <w:tr>
        <w:trPr>
          <w:trHeight w:val="193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71" w:hanging="7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7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7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E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7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LA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7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rrare esperienze personal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14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7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GE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gere e comprendere testi di diverso tipo individuandone gli elementi essenziali.</w:t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14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E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RIVE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7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crivere semplici testi descrittivi, narrativi, regolativi rispettandone le caratteristiche strutturali e controllando l’ortografia. </w:t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14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tituto Comprensivo di scuola dell’infanzia, primaria</w:t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e secondaria di 1° grado “G. B. Puerari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CURRICOLO DI SCUOLA PRIMARI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1"/>
        <w:widowControl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</w:rPr>
        <w:tab/>
        <w:t xml:space="preserve">CLASSE QUARTA   ITALIANO  </w:t>
      </w:r>
      <w:r>
        <w:rPr>
          <w:rFonts w:cs="Verdana" w:ascii="Verdana" w:hAnsi="Verdana"/>
          <w:sz w:val="22"/>
          <w:szCs w:val="22"/>
        </w:rPr>
        <w:t>(revisione 2013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09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384"/>
        <w:gridCol w:w="3447"/>
      </w:tblGrid>
      <w:tr>
        <w:trPr>
          <w:trHeight w:val="3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  <w:t>PAROLE CHIAVE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INDICATORI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CONTENUTI</w:t>
            </w:r>
          </w:p>
        </w:tc>
      </w:tr>
      <w:tr>
        <w:trPr>
          <w:trHeight w:val="340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PER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ASCOLTA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4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rendere il significato di testi riconoscendone la funzione.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gne in sequenza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versazioni e discussioni.</w:t>
            </w:r>
          </w:p>
          <w:p>
            <w:pPr>
              <w:pStyle w:val="Normal"/>
              <w:ind w:left="3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dice verbale e non verbal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opo comunicativo.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stro formale.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ssaggi.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to narrativo.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to descrittivo.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to informativo.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to regolativo.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to poetico.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tesi.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rienze vissute. scritte ed orali.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cconto orale personale.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icato verbale e nominale.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se minima.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ansione diretta. (complemento oggetto)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Espansione indiretta.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bo (modo indicativo).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nteggiatura.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corso diretto e indiretto.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nomi personali.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verbi.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iunzioni.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o dell’H.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e dei nomi.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asse aggettivi.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iochi linguistici.</w:t>
            </w:r>
          </w:p>
        </w:tc>
      </w:tr>
      <w:tr>
        <w:trPr>
          <w:trHeight w:val="193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71" w:hanging="7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7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7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E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7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LA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7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7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7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4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er esporre oralmente in modo pertinente ed ordinat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14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7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GE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4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er leggere in modo scorrevole ed espressiv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per comprendere vari tipi di testo individuandone dati ed informazioni. </w:t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14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E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RIVE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7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er produrre vari tipi di testo in modo chiaro e ortograficamente corretto rispettando la punteggiatura ed utilizzando un lessico ricc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er riflettere sul funzionamento della lingua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per distinguere le parti del discors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iconoscere i sintagmi e la loro funzione all’interno della frase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hanging="14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tituto Comprensivo di scuola dell’infanzia, primaria</w:t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e secondaria di 1° grado “G. B. Puerari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CURRICOLO DI SCUOLA PRIMARI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1"/>
        <w:widowControl/>
        <w:rPr>
          <w:rFonts w:ascii="Verdana" w:hAnsi="Verdana" w:cs="Verdana"/>
          <w:b/>
          <w:b/>
          <w:sz w:val="22"/>
          <w:szCs w:val="22"/>
        </w:rPr>
      </w:pPr>
      <w:r>
        <w:rPr>
          <w:sz w:val="24"/>
        </w:rPr>
        <w:tab/>
      </w:r>
      <w:r>
        <w:rPr>
          <w:b/>
        </w:rPr>
        <w:t xml:space="preserve">CLASSE QUINTA    ITALIANO  </w:t>
      </w:r>
      <w:r>
        <w:rPr>
          <w:rFonts w:cs="Verdana" w:ascii="Verdana" w:hAnsi="Verdana"/>
          <w:sz w:val="22"/>
          <w:szCs w:val="22"/>
        </w:rPr>
        <w:t>(revisione 2013)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09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384"/>
        <w:gridCol w:w="3447"/>
      </w:tblGrid>
      <w:tr>
        <w:trPr>
          <w:trHeight w:val="3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  <w:t>PAROLE CHIAVE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COMPETENZE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CONTENUTI</w:t>
            </w:r>
          </w:p>
        </w:tc>
      </w:tr>
      <w:tr>
        <w:trPr>
          <w:trHeight w:val="340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PER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ASCOLTA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4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enere  attenzione all’interlocutore nelle conversazioni.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4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and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egne in sequenz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versazioni e discussion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dice verbale e non verbale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cconto orale personale.</w:t>
            </w:r>
          </w:p>
          <w:p>
            <w:pPr>
              <w:pStyle w:val="Normal"/>
              <w:ind w:left="34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erienze vissute.</w:t>
            </w:r>
          </w:p>
          <w:p>
            <w:pPr>
              <w:pStyle w:val="Normal"/>
              <w:ind w:left="34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to narrativ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to descrittiv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to informativ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to regolativ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to poetic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to espositiv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tesi esperienze vissute: scritte ed oral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cconto orale personal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bo (modi e tempi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unteggiatura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corso diretto e indirett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fficoltà ortografich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iochi linguistic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ti variabili del discorso: articolo, nome, aggettivo, verbo, pronom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rti invariabili del discorso: preposizioni, congiunzioni, avverbi, esclamazioni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se minima, espansione diretta e indiretta.</w:t>
            </w:r>
          </w:p>
        </w:tc>
      </w:tr>
      <w:tr>
        <w:trPr>
          <w:trHeight w:val="193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71" w:hanging="7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7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E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7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LA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7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7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7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4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tecipare a discussioni di gruppo individuando il problema affrontato e le principali opinioni espress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7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GE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4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gere ad alta voce ed in modo espressivo testi di vario tip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ltare testi informativi per ricavare dati.</w:t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E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RIVE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" w:hanging="7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durre testi scritti coesi, coerenti ed ortograficamente corrett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anificare e produrre testi di vario tip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ividuare le parti del discorso e le categorie grammatical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iconoscere le funzioni del soggetto, del predicato e delle espansioni ed individuarli all’interno di una frase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Heading1"/>
        <w:jc w:val="left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Heading1"/>
        <w:jc w:val="left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964"/>
        </w:tabs>
        <w:ind w:left="96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vanish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851"/>
        </w:tabs>
        <w:ind w:left="851" w:hanging="511"/>
      </w:pPr>
      <w:rPr>
        <w:sz w:val="22"/>
        <w:i w:val="false"/>
        <w:b w:val="false"/>
        <w:szCs w:val="22"/>
        <w:vanish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vanish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511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511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680" w:hanging="340"/>
      </w:pPr>
      <w:rPr>
        <w:i w:val="false"/>
        <w:b w:val="false"/>
        <w:vanish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851"/>
        </w:tabs>
        <w:ind w:left="851" w:hanging="511"/>
      </w:pPr>
      <w:rPr>
        <w:sz w:val="22"/>
        <w:i w:val="false"/>
        <w:b w:val="false"/>
        <w:szCs w:val="22"/>
        <w:vanish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b w:val="false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Garamond" w:hAnsi="Garamond" w:cs="Garamon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Times New Roman" w:hAnsi="Times New Roman" w:cs="Times New Roman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ind w:left="360" w:hanging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jc w:val="both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71" w:hanging="71"/>
      <w:jc w:val="center"/>
      <w:outlineLvl w:val="8"/>
    </w:pPr>
    <w:rPr>
      <w:rFonts w:ascii="Times New Roman" w:hAnsi="Times New Roman" w:cs="Times New Roman"/>
      <w:b/>
      <w:bCs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vanish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vanish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vanish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vanish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vanish w:val="false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vanish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rFonts w:ascii="Arial Narrow" w:hAnsi="Arial Narrow" w:cs="Arial Narrow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Garamond" w:hAnsi="Garamond" w:cs="Garamond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1" w:hanging="71"/>
      <w:jc w:val="both"/>
    </w:pPr>
    <w:rPr>
      <w:b/>
      <w:bCs/>
      <w:sz w:val="24"/>
    </w:rPr>
  </w:style>
  <w:style w:type="paragraph" w:styleId="Rientrocorpodeltesto3">
    <w:name w:val="Rientro corpo del testo 3"/>
    <w:basedOn w:val="Normal"/>
    <w:qFormat/>
    <w:pPr>
      <w:ind w:left="63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uto" w:line="360"/>
      <w:jc w:val="both"/>
    </w:pPr>
    <w:rPr>
      <w:rFonts w:ascii="Arial Narrow" w:hAnsi="Arial Narrow" w:cs="Arial Narro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55" w:leader="none"/>
        <w:tab w:val="left" w:pos="360" w:leader="none"/>
      </w:tabs>
      <w:jc w:val="both"/>
    </w:pPr>
    <w:rPr>
      <w:rFonts w:ascii="Times New Roman" w:hAnsi="Times New Roman" w:cs="Times New Roman"/>
      <w:sz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normale">
    <w:name w:val="Testo normale"/>
    <w:basedOn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22:12:00Z</dcterms:created>
  <dc:creator> Istituto Comprensivo 'G.B. Puerari'</dc:creator>
  <dc:description/>
  <cp:keywords/>
  <dc:language>en-US</dc:language>
  <cp:lastModifiedBy>Utente</cp:lastModifiedBy>
  <cp:lastPrinted>2013-10-14T14:17:00Z</cp:lastPrinted>
  <dcterms:modified xsi:type="dcterms:W3CDTF">2013-10-14T12:17:00Z</dcterms:modified>
  <cp:revision>19</cp:revision>
  <dc:subject/>
  <dc:title> </dc:title>
</cp:coreProperties>
</file>