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LASSE PRIMA</w:t>
      </w:r>
      <w:r>
        <w:rPr>
          <w:b/>
          <w:bCs/>
          <w:sz w:val="28"/>
          <w:vertAlign w:val="superscript"/>
        </w:rPr>
        <w:t xml:space="preserve">        </w:t>
      </w:r>
      <w:r>
        <w:rPr>
          <w:b/>
          <w:bCs/>
          <w:sz w:val="28"/>
        </w:rPr>
        <w:t xml:space="preserve">STORIA  </w:t>
      </w:r>
      <w:r>
        <w:rPr>
          <w:sz w:val="22"/>
          <w:szCs w:val="22"/>
        </w:rPr>
        <w:t>(revisione 2013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133"/>
        <w:gridCol w:w="3420"/>
      </w:tblGrid>
      <w:tr>
        <w:trPr>
          <w:cantSplit w:val="true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ind w:left="340" w:hanging="340"/>
              <w:jc w:val="left"/>
              <w:rPr>
                <w:caps/>
              </w:rPr>
            </w:pPr>
            <w:r>
              <w:rPr>
                <w:caps/>
              </w:rPr>
              <w:t>Parole chiave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BIETTI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CONTENUTI</w:t>
            </w:r>
          </w:p>
        </w:tc>
      </w:tr>
      <w:tr>
        <w:trPr>
          <w:cantSplit w:val="true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UTTURE TEMPORALI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ollocare nel tempo fatti ed esperienze vissute in successio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nnettivi temporali relativi alla successione (prima, poi…).</w:t>
            </w:r>
          </w:p>
        </w:tc>
      </w:tr>
      <w:tr>
        <w:trPr>
          <w:trHeight w:val="994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ollocare nel tempo fatti ed esperienze vissute in contemporaneità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nnettivi temporali relativi alla contemporaneità (mentre…).</w:t>
            </w:r>
          </w:p>
        </w:tc>
      </w:tr>
      <w:tr>
        <w:trPr>
          <w:trHeight w:val="1066" w:hRule="atLeast"/>
          <w:cantSplit w:val="true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iconoscere la ciclicità dei fenomeni temporali e loro dura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a settimana, i mesi, le stagioni.</w:t>
            </w:r>
          </w:p>
        </w:tc>
      </w:tr>
    </w:tbl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jc w:val="center"/>
        <w:rPr>
          <w:bCs/>
        </w:rPr>
      </w:pPr>
      <w:r>
        <w:rPr>
          <w:bCs/>
          <w:sz w:val="28"/>
          <w:szCs w:val="28"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CLASSE SECONDA</w:t>
      </w:r>
      <w:r>
        <w:rPr>
          <w:b/>
          <w:sz w:val="28"/>
          <w:szCs w:val="28"/>
          <w:vertAlign w:val="superscript"/>
        </w:rPr>
        <w:t xml:space="preserve">        </w:t>
      </w:r>
      <w:r>
        <w:rPr>
          <w:b/>
          <w:sz w:val="28"/>
          <w:szCs w:val="28"/>
        </w:rPr>
        <w:t xml:space="preserve">STORIA    </w:t>
      </w:r>
      <w:r>
        <w:rPr>
          <w:sz w:val="22"/>
          <w:szCs w:val="22"/>
        </w:rPr>
        <w:t>(revisione 201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3420"/>
      </w:tblGrid>
      <w:tr>
        <w:trPr>
          <w:trHeight w:val="3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OLE CHIA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OBIETTI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</w:t>
            </w:r>
          </w:p>
        </w:tc>
      </w:tr>
      <w:tr>
        <w:trPr>
          <w:trHeight w:val="852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UTTURE TEMPORA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Collocare nel tempo fatti ed esperienze vissute: rapporto di successione, rapporto di contemporaneità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Connettivi temporali relativi alla successione e alla contemporaneità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ndividuare relazioni di causa e effetto e formulare semplici ipotesi sugli effetti possibili di una cau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Rapporti di causalità tra fatti e situazioni legate al vissuto del bambino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iconoscere la durata reale e psicologica di fatti ed event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Le misure del tempo convenzionali e non (orologio…)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Utilizzare l’orologio nelle sue funzio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Concetto di periodizzazione.</w:t>
            </w:r>
          </w:p>
        </w:tc>
      </w:tr>
      <w:tr>
        <w:trPr>
          <w:trHeight w:val="56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DRI DI CIVILTA’ / FONTI STORICH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ndividuare i cambiamenti connessi al trascorrere del temp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Trasformazioni di uomini, oggetti, ambienti .</w:t>
            </w:r>
          </w:p>
        </w:tc>
      </w:tr>
      <w:tr>
        <w:trPr>
          <w:trHeight w:val="10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ndividuare le fonti storich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stinguere e confrontare le fonti storich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Utilizzare semplici fonti storich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Le fonti storiche (visive, scritte, orali, materiali) legate al vissuto del bambin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e secondaria di 1° grado “G. B. Puerari”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CLASSE TERZA</w:t>
      </w:r>
      <w:r>
        <w:rPr>
          <w:b w:val="false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STORIA  </w:t>
      </w:r>
      <w:r>
        <w:rPr>
          <w:b w:val="false"/>
          <w:sz w:val="22"/>
          <w:szCs w:val="22"/>
        </w:rPr>
        <w:t>(revisione 20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890"/>
        <w:gridCol w:w="3199"/>
      </w:tblGrid>
      <w:tr>
        <w:trPr>
          <w:trHeight w:val="315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OLE CHIAVE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OBIETTIVI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</w:t>
            </w:r>
          </w:p>
        </w:tc>
      </w:tr>
      <w:tr>
        <w:trPr>
          <w:trHeight w:val="2514" w:hRule="atLeast"/>
          <w:cantSplit w:val="true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RUTTURE TEMPORALI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Riconoscere periodi e durate che riguardano il vissuto personale, famigliare, sociale e non, individuando eventi e trasformazion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Riordinare periodi e durate che riguardano il vissuto personale, famigliare, sociale e non, individuando eventi e trasformazioni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L’effetto del trascorrere del tempo nelle persone, nelle cose e negli ambienti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La storia del paese e l’individuazione dei cambiamenti nel tempo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La storia degli uomini primitivi.</w:t>
            </w:r>
          </w:p>
        </w:tc>
      </w:tr>
      <w:tr>
        <w:trPr>
          <w:cantSplit w:val="true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dividuare a livello sociale relazioni di causa e effetto e formulare ipotesi sugli effetti possibili di una cau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La causa e l’effetto in una vicenda riferita al vissuto del bambino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La causa e l’effetto rispetto ad una situazione data ( l’origine e l’evoluzione della Terra)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La causa e l’effetto rispetto ad una situazione data ( la storia degli uomini primitivi)</w:t>
            </w:r>
          </w:p>
        </w:tc>
      </w:tr>
      <w:tr>
        <w:trPr>
          <w:trHeight w:val="1193" w:hRule="atLeast"/>
          <w:cantSplit w:val="true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omprendere la funzione e l’uso degli strumenti convenzionali per la misurazione e la rappresentazione del tem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Le suddivisioni del tempo (secolo, millennio, ere ...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Concetto di periodizzazio-ne   </w:t>
            </w:r>
          </w:p>
        </w:tc>
      </w:tr>
      <w:tr>
        <w:trPr>
          <w:trHeight w:val="221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UADRI DI CIVILTA’ / FONTI STORICH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dividuare, distinguere, confrontare e utilizzare  le fonti storich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Ricavare informazioni da fonti storiche su aspetti del passato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coprire  radici  storiche    antiche  della realtà local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Utilizzare diverse fonti storiche per ricostruire quadri di civiltà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dividuare analogie e differenze attraverso il confronto tra quadri storico</w:t>
              <w:softHyphen/>
              <w:t>-sociali diversi, lontani nello spazio e nel tempo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Le fonti storiche (visive, scritte, orali, materiali, dirette e indirette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La storia del bambino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La realtà locale nella storia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La storia della Terra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Il lavoro dello storico e dei suoi aiutanti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L’origine e l’evoluzione della Terra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I fossili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La storia degli uomini primitivi (analisi dei bisogni nel paleolitico, nel neolitico e nell’età dei metalli)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Le terramare.</w:t>
            </w:r>
          </w:p>
        </w:tc>
      </w:tr>
      <w:tr>
        <w:trPr>
          <w:trHeight w:val="976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duzione scritta e orale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Rappresentare conoscenze e concetti appresi mediante schemi, disegni, testi scritti e con risorse digitali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Utilizzare correttamente il linguaggio specifico della storia per riferire in modo semplice e coerente le conoscenze acquisi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e secondaria di 1° grado “G. B. Puerari”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CLASSE QUARTA   STORIA    </w:t>
      </w:r>
      <w:r>
        <w:rPr>
          <w:b w:val="false"/>
          <w:sz w:val="22"/>
          <w:szCs w:val="22"/>
        </w:rPr>
        <w:t>(revisione 2013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140"/>
        <w:gridCol w:w="3407"/>
      </w:tblGrid>
      <w:tr>
        <w:trPr>
          <w:trHeight w:val="428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OLE CHIA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IETTIVI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TENUTI</w:t>
            </w:r>
          </w:p>
        </w:tc>
      </w:tr>
      <w:tr>
        <w:trPr>
          <w:trHeight w:val="3112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STRUTTURE TEMPORALI / SPAZIALI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QUADRI DI CIVILTA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NTI STORICH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Rientrocorpodeltesto2"/>
              <w:numPr>
                <w:ilvl w:val="0"/>
                <w:numId w:val="9"/>
              </w:numPr>
              <w:jc w:val="left"/>
              <w:rPr/>
            </w:pPr>
            <w:r>
              <w:rPr/>
              <w:t>Ricostruire quadri storici di civiltà attraverso l’analisi di fonti,  cronologie e carte storico-geografiche</w:t>
            </w:r>
          </w:p>
          <w:p>
            <w:pPr>
              <w:pStyle w:val="Rientrocorpodeltesto2"/>
              <w:ind w:left="34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Rientrocorpodeltesto2"/>
              <w:numPr>
                <w:ilvl w:val="0"/>
                <w:numId w:val="9"/>
              </w:numPr>
              <w:rPr/>
            </w:pPr>
            <w:r>
              <w:rPr/>
              <w:t>Collocare nello spazio gli eventi, individuando i possibili nessi tra eventi storici e  caratteristiche  geografiche  di  un  territorio.</w:t>
            </w:r>
          </w:p>
          <w:p>
            <w:pPr>
              <w:pStyle w:val="Rientrocorpodeltesto2"/>
              <w:ind w:left="0" w:hanging="0"/>
              <w:rPr/>
            </w:pPr>
            <w:r>
              <w:rPr/>
            </w:r>
          </w:p>
          <w:p>
            <w:pPr>
              <w:pStyle w:val="Rientrocorpodeltesto2"/>
              <w:numPr>
                <w:ilvl w:val="0"/>
                <w:numId w:val="9"/>
              </w:numPr>
              <w:rPr/>
            </w:pPr>
            <w:r>
              <w:rPr/>
              <w:t xml:space="preserve">Collocare i quadri storici sulla linea del tempo (successione, contemporaneità, ciclicità, durata e casualità). 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Conoscere, comprendere e ricostruire eventi storici che hanno prodotto cambiamenti sociali</w:t>
            </w:r>
          </w:p>
          <w:p>
            <w:pPr>
              <w:pStyle w:val="Rientrocorpodeltesto2"/>
              <w:ind w:left="0" w:hanging="0"/>
              <w:rPr/>
            </w:pPr>
            <w:r>
              <w:rPr/>
            </w:r>
          </w:p>
          <w:p>
            <w:pPr>
              <w:pStyle w:val="Rientrocorpodeltesto2"/>
              <w:ind w:left="0" w:hanging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La civiltà dei fium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Civiltà del Mar Mediterrane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duzione scritta e orale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 </w:t>
            </w:r>
            <w:r>
              <w:rPr/>
              <w:t>Rappresentare conoscenze e concetti appresi mediante schemi, disegni, testi scritti e con risorse digitali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Utilizzare correttamente il linguaggio specifico della storia per riferire in modo semplice e coerente le conoscenze acquisis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e secondaria di 1° grado “G. B. Puerari”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 xml:space="preserve">CLASSE QUINTA   STORIA  </w:t>
      </w:r>
      <w:r>
        <w:rPr>
          <w:b w:val="false"/>
          <w:sz w:val="22"/>
          <w:szCs w:val="22"/>
        </w:rPr>
        <w:t>(revisione 2013)</w:t>
      </w:r>
    </w:p>
    <w:p>
      <w:pPr>
        <w:pStyle w:val="Normal"/>
        <w:autoSpaceDE w:val="false"/>
        <w:rPr>
          <w:bCs/>
          <w:sz w:val="28"/>
        </w:rPr>
      </w:pPr>
      <w:r>
        <w:rPr>
          <w:bCs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140"/>
        <w:gridCol w:w="3407"/>
      </w:tblGrid>
      <w:tr>
        <w:trPr>
          <w:trHeight w:val="428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OLE CHIA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IETTIVI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TENUTI</w:t>
            </w:r>
          </w:p>
        </w:tc>
      </w:tr>
      <w:tr>
        <w:trPr>
          <w:trHeight w:val="5089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UTTURE SPAZI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>QUADRI DI CIVILTA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NTI STORICH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Rientrocorpodeltesto2"/>
              <w:numPr>
                <w:ilvl w:val="0"/>
                <w:numId w:val="17"/>
              </w:numPr>
              <w:jc w:val="left"/>
              <w:rPr/>
            </w:pPr>
            <w:r>
              <w:rPr/>
              <w:t xml:space="preserve">Ricostruire quadri storici di civiltà attraverso l’analisi di fonti,  cronologie e carte storico-geografiche </w:t>
            </w:r>
          </w:p>
          <w:p>
            <w:pPr>
              <w:pStyle w:val="Rientrocorpodeltesto2"/>
              <w:ind w:left="0" w:hanging="0"/>
              <w:jc w:val="left"/>
              <w:rPr/>
            </w:pPr>
            <w:r>
              <w:rPr/>
            </w:r>
          </w:p>
          <w:p>
            <w:pPr>
              <w:pStyle w:val="Rientrocorpodeltesto2"/>
              <w:numPr>
                <w:ilvl w:val="0"/>
                <w:numId w:val="17"/>
              </w:numPr>
              <w:jc w:val="left"/>
              <w:rPr/>
            </w:pPr>
            <w:r>
              <w:rPr/>
              <w:t>Collocare nello spazio gli eventi, individuando i possibili nessi tra eventi storici e  caratteristiche  geografiche  di  un  territorio.</w:t>
            </w:r>
          </w:p>
          <w:p>
            <w:pPr>
              <w:pStyle w:val="Rientrocorpodeltesto2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Collocare i quadri storici sulla linea del tempo (successione, contemporaneità, ciclicità, durata e casualità).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Confrontare i quadri storici delle civiltà affrontate anche in rapporto al presen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Conoscere, comprendere e ricostruire eventi storici che hanno prodotto cambiamenti social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Scoprire  radici  storiche    antiche  della realtà loca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Le civiltà italiche.</w:t>
            </w:r>
          </w:p>
          <w:p>
            <w:pPr>
              <w:pStyle w:val="Normal"/>
              <w:autoSpaceDE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 xml:space="preserve">La civiltà  greca.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4"/>
              </w:numPr>
              <w:rPr/>
            </w:pPr>
            <w:r>
              <w:rPr/>
              <w:t>La  civiltà  romana  dalle  origini  alla crisi e alla dissoluzione dell'impero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La  nascita  della  religione  cristiana, le sue peculiarità  e il suo sviluppo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/>
              <w:t>La storia del paes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duzione orale e scritta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Esporre con coerenza conoscenze e concetti appresi, usando il linguaggio specifico della disciplin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Elaborare in testi orali e scritti gli argomenti studiati, anche usando risorse digitali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e secondaria di 1° grado “G. B. Puerari”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CLASSE PRIMA</w:t>
      </w:r>
      <w:r>
        <w:rPr>
          <w:b/>
          <w:bCs/>
          <w:sz w:val="28"/>
          <w:szCs w:val="28"/>
          <w:vertAlign w:val="superscript"/>
        </w:rPr>
        <w:t xml:space="preserve">     </w:t>
      </w:r>
      <w:r>
        <w:rPr>
          <w:b/>
          <w:bCs/>
          <w:sz w:val="28"/>
          <w:szCs w:val="28"/>
        </w:rPr>
        <w:t>GEOGRAFIA</w:t>
      </w:r>
      <w:r>
        <w:rPr>
          <w:b/>
          <w:bCs/>
          <w:sz w:val="28"/>
          <w:szCs w:val="28"/>
          <w:vertAlign w:val="superscript"/>
        </w:rPr>
        <w:t xml:space="preserve">     </w:t>
      </w:r>
      <w:r>
        <w:rPr>
          <w:sz w:val="22"/>
          <w:szCs w:val="22"/>
        </w:rPr>
        <w:t>(revisione 2013)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3240"/>
      </w:tblGrid>
      <w:tr>
        <w:trPr>
          <w:trHeight w:val="37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OLE CHIA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IETTI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TENUTI</w:t>
            </w:r>
          </w:p>
        </w:tc>
      </w:tr>
      <w:tr>
        <w:trPr>
          <w:trHeight w:val="126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UTTURE SPAZIA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escrivere verbalmente, utilizzando corretti indicatori topologici, la posizione e gli spostamenti propri e degli oggetti  nello spazi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dicatori spaziali (sopra, sotto, davanti, dietro, vicino, lontano, …).</w:t>
            </w:r>
          </w:p>
        </w:tc>
      </w:tr>
      <w:tr>
        <w:trPr>
          <w:trHeight w:val="106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ESAGGI GEOGRAFIC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dividuare gli elementi costitutivi dello spazio vissuto e loro funzio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lementi costitutivi dello spazio vissuto: strutture, funzioni, relazio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GRAF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Descrivere gli spostamenti propri utilizzando gli indicatori topologici spazia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corsi in ambienti conosciuti.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e secondaria di 1° grado “G. B. Puerari”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CLASSE SECONDA</w:t>
      </w:r>
      <w:r>
        <w:rPr>
          <w:b/>
        </w:rPr>
        <w:t xml:space="preserve">      </w:t>
      </w:r>
      <w:r>
        <w:rPr>
          <w:b/>
          <w:bCs/>
          <w:sz w:val="28"/>
          <w:szCs w:val="28"/>
        </w:rPr>
        <w:t>GEOGRAFIA</w:t>
      </w:r>
      <w:r>
        <w:rPr>
          <w:b/>
          <w:bCs/>
          <w:sz w:val="28"/>
          <w:szCs w:val="28"/>
          <w:vertAlign w:val="superscript"/>
        </w:rPr>
        <w:t xml:space="preserve">   </w:t>
      </w:r>
      <w:r>
        <w:rPr>
          <w:sz w:val="22"/>
          <w:szCs w:val="22"/>
        </w:rPr>
        <w:t>(revisione 201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139"/>
        <w:gridCol w:w="3420"/>
      </w:tblGrid>
      <w:tr>
        <w:trPr>
          <w:trHeight w:val="37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OLE CHIAV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IETTI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TENUTI</w:t>
            </w:r>
          </w:p>
        </w:tc>
      </w:tr>
      <w:tr>
        <w:trPr>
          <w:trHeight w:val="164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GRAFIA  STRUTTURE SPAZIAL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Sapersi orientare durante l’esecuzione di percorsi.</w:t>
            </w:r>
          </w:p>
          <w:p>
            <w:pPr>
              <w:pStyle w:val="Normal"/>
              <w:autoSpaceDE w:val="false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Leggere e costruire semplici rappresentazioni iconiche e cartografiche con relative legend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19" w:leader="none"/>
              </w:tabs>
              <w:spacing w:lineRule="auto" w:line="360"/>
              <w:jc w:val="both"/>
              <w:rPr/>
            </w:pPr>
            <w:r>
              <w:rPr/>
              <w:t>Gli indicatori spaziali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19" w:leader="none"/>
              </w:tabs>
              <w:spacing w:lineRule="auto" w:line="360"/>
              <w:jc w:val="both"/>
              <w:rPr/>
            </w:pPr>
            <w:r>
              <w:rPr/>
              <w:t>I percorsi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19" w:leader="none"/>
              </w:tabs>
              <w:jc w:val="both"/>
              <w:rPr/>
            </w:pPr>
            <w:r>
              <w:rPr/>
              <w:t>Semplici rappresentazioni cartografiche di territori conosciuti.</w:t>
            </w:r>
          </w:p>
        </w:tc>
      </w:tr>
      <w:tr>
        <w:trPr>
          <w:trHeight w:val="1455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ESAGGI GEOGRAFIC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iconoscere gli elementi fisici e antropici di  un  paesaggi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Descrivere un paesaggio nei suoi elementi essenziali,  usando  una  terminologia  appropriat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Elementi fisici e antropici, fissi e mobili del paesaggio, spazi aperti e spazi chiusi.</w:t>
            </w:r>
          </w:p>
        </w:tc>
      </w:tr>
      <w:tr>
        <w:trPr>
          <w:trHeight w:val="88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ndividuare i cambiamenti del territorio conseguenti all’azione dell’uom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Il proprio territorio: i significativi elementi fisici e antropici e le loro trasformazioni nel tempo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PORTI FRA GLI UOMINI E ORGANIZZAZIONI SOCIAL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ondividere comportamenti responsabili e corretti da assumere nei confronti dell’ambi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Semplici regole di comportamento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e secondaria di 1° grado “G. B. Puerari”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4"/>
        <w:jc w:val="center"/>
        <w:rPr/>
      </w:pPr>
      <w:r>
        <w:rPr/>
        <w:t>CURRICOLO DI SCUOLA PRIMARIA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CLASSE TERZA   GEOGRAFIA</w:t>
      </w:r>
      <w:r>
        <w:rPr>
          <w:b/>
          <w:bCs/>
          <w:sz w:val="28"/>
          <w:szCs w:val="28"/>
          <w:vertAlign w:val="superscript"/>
        </w:rPr>
        <w:t xml:space="preserve">  </w:t>
      </w:r>
      <w:r>
        <w:rPr>
          <w:sz w:val="22"/>
          <w:szCs w:val="22"/>
        </w:rPr>
        <w:t>(revisione 2013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139"/>
        <w:gridCol w:w="3420"/>
      </w:tblGrid>
      <w:tr>
        <w:trPr>
          <w:trHeight w:val="45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OLE CHIAV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IETTI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TENUTI</w:t>
            </w:r>
          </w:p>
        </w:tc>
      </w:tr>
      <w:tr>
        <w:trPr>
          <w:trHeight w:val="225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TOGRAFIA  STRUTTURE SPAZIAL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Individuare, riconoscere e utilizzare i punti cardinali.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3"/>
              </w:numPr>
              <w:autoSpaceDE w:val="true"/>
              <w:rPr/>
            </w:pPr>
            <w:r>
              <w:rPr/>
              <w:t>Leggere, costruire e utilizzare semplici  rappresentazioni iconiche e cartografiche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Utilizzare e costruire legen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9" w:leader="none"/>
              </w:tabs>
              <w:rPr/>
            </w:pPr>
            <w:r>
              <w:rPr/>
              <w:t>I punti di riferimento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9" w:leader="none"/>
              </w:tabs>
              <w:rPr/>
            </w:pPr>
            <w:r>
              <w:rPr/>
              <w:t>I punti cardinali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9" w:leader="none"/>
              </w:tabs>
              <w:rPr/>
            </w:pPr>
            <w:r>
              <w:rPr/>
              <w:t>Vari tipi di carte ( carte mentali, mappa, piante, carta topografica, stradale, carte geografiche).</w:t>
            </w:r>
          </w:p>
        </w:tc>
      </w:tr>
      <w:tr>
        <w:trPr>
          <w:trHeight w:val="194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ESAGGI GEOGRAFIC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/>
              <w:t>Osservare, riconoscere gli elementi caratteristici di un ambient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/>
              <w:t>Mettere in relazione fra loro gli elementi di un ambient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iconoscere le più evidenti modificazioni apportate dall’uom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Gli ambienti: mare, montagna, pianura, collina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PORTI FRA GLI UOMINI E ORGANIZZAZIONI SOCIAL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ndividere comportamenti responsabili e corretti da assumere nei confronti dell’ambien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Semplici regole di comportamento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zione scritta e orale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Rappresentare conoscenze e concetti appresi mediante schemi, disegni, testi scritti e con risorse digitali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Utilizzare correttamente il linguaggio specifico della geografia per riferire in modo semplice e coerente le conoscenze acquisis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e secondaria di 1° grado “G. B. Puerari”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CLASSE QUARTA   GEOGRAFIA</w:t>
      </w:r>
      <w:r>
        <w:rPr>
          <w:b w:val="false"/>
          <w:bCs/>
          <w:sz w:val="28"/>
          <w:szCs w:val="28"/>
          <w:vertAlign w:val="superscript"/>
        </w:rPr>
        <w:t xml:space="preserve">  </w:t>
      </w:r>
      <w:r>
        <w:rPr>
          <w:b w:val="false"/>
          <w:sz w:val="22"/>
          <w:szCs w:val="22"/>
        </w:rPr>
        <w:t>(revisione 2013)</w:t>
      </w:r>
    </w:p>
    <w:p>
      <w:pPr>
        <w:pStyle w:val="Normal"/>
        <w:jc w:val="center"/>
        <w:rPr/>
      </w:pPr>
      <w:r>
        <w:rPr/>
        <w:t xml:space="preserve">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960"/>
        <w:gridCol w:w="3420"/>
      </w:tblGrid>
      <w:tr>
        <w:trPr>
          <w:trHeight w:val="38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OLE CHIA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IETTI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TENUTI</w:t>
            </w:r>
          </w:p>
        </w:tc>
      </w:tr>
      <w:tr>
        <w:trPr>
          <w:trHeight w:val="161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ARTOGRAFIA </w:t>
            </w:r>
          </w:p>
          <w:p>
            <w:pPr>
              <w:pStyle w:val="Normal"/>
              <w:jc w:val="center"/>
              <w:rPr/>
            </w:pPr>
            <w:r>
              <w:rPr/>
              <w:t>STRUTTURE SPAZIA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Leggere e interpretare rappresentazioni cartografiche e grafich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19" w:leader="none"/>
              </w:tabs>
              <w:rPr/>
            </w:pPr>
            <w:r>
              <w:rPr/>
              <w:t>I punti cardinali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/>
            </w:pPr>
            <w:r>
              <w:rPr/>
              <w:t>Carte mentali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/>
            </w:pPr>
            <w:r>
              <w:rPr/>
              <w:t>Vari tipi di carte (mappa, piante, carta topografica, stradale, carte geografiche, fisica, politica e tematica)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/>
            </w:pPr>
            <w:r>
              <w:rPr/>
              <w:t>simboli cartografici e legenda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/>
            </w:pPr>
            <w:r>
              <w:rPr/>
              <w:t xml:space="preserve">tabelle  e grafici relative a dati geografic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ESAGGI GEOGRAFI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cquisire il concetto di regione geografica (fisica, ammnistrativa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Individuare gli elementi fisici di ciascuno dei paesaggi geografici che caratterizzano la penisola italiana.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Localizzare sulla carta geografica dell’Italia le regioni fisiche e amministrati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Riconoscere e valutare gli interventi apportati dall’uomo nel territorio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oncetto  di  confine    e  criteri  principali per  l’individuazione  di  regioni  italiane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 xml:space="preserve">Lo  spazio  fisico:  la morfologia, l’idrografia, il clima, flora e fauna.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Lo spazio economico: settore  primario, secondario e terziario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Lo spazio amministrativo. Enti locali – lo Stato – la Costituzione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Lombardia (spazio fisico, antropico, amministrativo ed economico)</w:t>
            </w:r>
          </w:p>
        </w:tc>
      </w:tr>
      <w:tr>
        <w:trPr>
          <w:trHeight w:val="139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PORTI FRA GLI UOMINI E ORGANIZZAZIONI SOCIA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Proporre soluzioni di problemi relativi alla tutela del patrimonio ambiental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Concetto di sviluppo sostenibile.</w:t>
            </w:r>
          </w:p>
        </w:tc>
      </w:tr>
      <w:tr>
        <w:trPr>
          <w:trHeight w:val="139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zione scritta e oral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rappresentare conoscenze e concetti appresi mediante schemi, disegni, testi scritti e con risorse digitali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Utilizzare correttamente il linguaggio specifico della storia per riferire in modo semplice e coerente le conoscenze acquisist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tituto Comprensivo di scuola dell’infanzia, primaria</w:t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e secondaria di 1° grado “G. B. Puerari”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4"/>
        <w:jc w:val="center"/>
        <w:rPr/>
      </w:pPr>
      <w:r>
        <w:rPr/>
        <w:t>CURRICOLO DI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QUINTA</w:t>
      </w:r>
      <w:r>
        <w:rPr>
          <w:b/>
          <w:bCs/>
          <w:sz w:val="28"/>
          <w:szCs w:val="28"/>
        </w:rPr>
        <w:t xml:space="preserve">     GEOGRAFIA</w:t>
      </w:r>
      <w:r>
        <w:rPr>
          <w:b/>
          <w:bCs/>
          <w:sz w:val="28"/>
          <w:szCs w:val="28"/>
          <w:vertAlign w:val="superscript"/>
        </w:rPr>
        <w:t xml:space="preserve">  </w:t>
      </w:r>
      <w:r>
        <w:rPr>
          <w:sz w:val="22"/>
          <w:szCs w:val="22"/>
        </w:rPr>
        <w:t>(revisione 2013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960"/>
        <w:gridCol w:w="3420"/>
      </w:tblGrid>
      <w:tr>
        <w:trPr>
          <w:trHeight w:val="35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OLE CHIA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IETTI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TENUTI</w:t>
            </w:r>
          </w:p>
        </w:tc>
      </w:tr>
      <w:tr>
        <w:trPr>
          <w:trHeight w:val="161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ARTOGRAFIA </w:t>
            </w:r>
          </w:p>
          <w:p>
            <w:pPr>
              <w:pStyle w:val="Normal"/>
              <w:jc w:val="center"/>
              <w:rPr/>
            </w:pPr>
            <w:r>
              <w:rPr/>
              <w:t>STRUTTURE SPAZIA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rientarsi sulle carte utilizzando le coordinate geografiche.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Leggere e interpretare rappresentazioni cartografiche e grafiche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19" w:leader="none"/>
              </w:tabs>
              <w:rPr/>
            </w:pPr>
            <w:r>
              <w:rPr/>
              <w:t>I punti cardinali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/>
            </w:pPr>
            <w:r>
              <w:rPr/>
              <w:t>Carte mentali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/>
            </w:pPr>
            <w:r>
              <w:rPr/>
              <w:t>Vari tipi di carte (mappa, piante, carta topografica, stradale, carte geografiche, fisica, politica e tematica)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/>
            </w:pPr>
            <w:r>
              <w:rPr/>
              <w:t>simboli cartografici e legenda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/>
            </w:pPr>
            <w:r>
              <w:rPr/>
              <w:t xml:space="preserve">tabelle  e grafici relative a dati geografici.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/>
            </w:pPr>
            <w:r>
              <w:rPr/>
              <w:t>Le coordinate geografiche</w:t>
            </w:r>
          </w:p>
        </w:tc>
      </w:tr>
      <w:tr>
        <w:trPr>
          <w:trHeight w:val="248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ESAGGI GEOGRAFI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cquisire il concetto di regione geografica (fisica, climatica, storico-culturale, ammnistrativa)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Localizzare sulla carta geografica dell’Italia le regioni fisiche e amministrati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Localizzare sul planisfero e sul globo la posizione dell’Italia in Europa e nel mond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Localizzare le regioni fisiche principali e i grandi caratteri dei diversi continenti e degli oceani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Lo  spazio  fisico:  la morfologia, l’idrografia e il clima dell’Italia e del mond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Lo spazio antropico: concetto di paese/città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Lo spazio amministrativo. Enti locali – lo Stato – la Costituzion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Concetto  di  confine    e  criteri  principali per  l’individuazione  di  regioni  italian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Lo spazio economico: settore  primario, secondario e terziari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L’Italia  e  la  sua  posizione  in Europa  e nel mondo dal punto di vista geografico, economico e sociale.</w:t>
            </w:r>
          </w:p>
        </w:tc>
      </w:tr>
      <w:tr>
        <w:trPr>
          <w:trHeight w:val="142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PORTI FRA GLI UOMINI E ORGANIZZAZIONI SOCIA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Proporre soluzioni a problemi relativi alla tutela del patrimonio ambiental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Concetto di sviluppo sostenibile.</w:t>
            </w:r>
          </w:p>
        </w:tc>
      </w:tr>
      <w:tr>
        <w:trPr>
          <w:trHeight w:val="142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duzione orale e scritt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Esporre con coerenza conoscenze e concetti appresi, usando il linguaggio specifico della disciplin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Elaborare in testi orali e scritti gli argomenti studiati, anche usando risorse digitali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7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417"/>
        </w:tabs>
        <w:ind w:left="397" w:hanging="340"/>
      </w:pPr>
      <w:rPr>
        <w:sz w:val="24"/>
        <w:i w:val="false"/>
        <w:b w:val="false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3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0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autoSpaceDE w:val="false"/>
      <w:ind w:left="57" w:hanging="0"/>
    </w:pPr>
    <w:rPr/>
  </w:style>
  <w:style w:type="paragraph" w:styleId="Rientrocorpodeltesto2">
    <w:name w:val="Rientro corpo del testo 2"/>
    <w:basedOn w:val="Normal"/>
    <w:qFormat/>
    <w:pPr>
      <w:ind w:left="57" w:hanging="0"/>
      <w:jc w:val="both"/>
    </w:pPr>
    <w:rPr/>
  </w:style>
  <w:style w:type="paragraph" w:styleId="Corpodeltesto3">
    <w:name w:val="Corpo del testo 3"/>
    <w:basedOn w:val="Normal"/>
    <w:qFormat/>
    <w:pPr>
      <w:shd w:fill="FFFF99" w:val="clear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6:52:00Z</dcterms:created>
  <dc:creator>Istituto Comprensivo 'G.B. Puerari'</dc:creator>
  <dc:description/>
  <cp:keywords/>
  <dc:language>en-US</dc:language>
  <cp:lastModifiedBy>Utente</cp:lastModifiedBy>
  <cp:lastPrinted>2013-10-14T14:37:00Z</cp:lastPrinted>
  <dcterms:modified xsi:type="dcterms:W3CDTF">2013-10-14T12:37:00Z</dcterms:modified>
  <cp:revision>3</cp:revision>
  <dc:subject/>
  <dc:title>CLASSE 1</dc:title>
</cp:coreProperties>
</file>