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PRIMA     TECNOLOGIA E INFORMATICA  </w:t>
      </w:r>
      <w:r>
        <w:rPr>
          <w:sz w:val="22"/>
          <w:szCs w:val="22"/>
        </w:rPr>
        <w:t>(revisione 20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601"/>
        <w:gridCol w:w="3501"/>
      </w:tblGrid>
      <w:tr>
        <w:trPr>
          <w:trHeight w:val="688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ROLA CHIAV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TENU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NOLOGI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Osservare e analizzare semplici strumenti di uso quotidiano, individuando le funzion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teriali e strumenti di uso quotidiano: matite,forbici, gessi,colla, carta,…</w:t>
            </w:r>
          </w:p>
        </w:tc>
      </w:tr>
      <w:tr>
        <w:trPr>
          <w:trHeight w:val="411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C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ccendere e spegnere il computer.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sare il computer e accedere a semplici program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onoscere e utilizzare le diverse componenti del computer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Parti del computer: tower, monitor, mouse, tastie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Disegni in Pai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unzioni di Wo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Giochi didatti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SECONDA  TECNOLOGIA E INFORMATICA  </w:t>
      </w:r>
      <w:r>
        <w:rPr>
          <w:sz w:val="22"/>
          <w:szCs w:val="22"/>
        </w:rPr>
        <w:t>(revisione 20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601"/>
        <w:gridCol w:w="3501"/>
      </w:tblGrid>
      <w:tr>
        <w:trPr>
          <w:trHeight w:val="62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ROLA CHIAV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NUTI </w:t>
            </w:r>
          </w:p>
        </w:tc>
      </w:tr>
      <w:tr>
        <w:trPr>
          <w:trHeight w:val="763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NOLOGI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.Riconoscere, descrivere e costruire semplici oggetti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/>
              <w:t>Progettazione e realizzazione di semplici modelli, manufatti e prodotti con materiali diversi.</w:t>
            </w:r>
          </w:p>
        </w:tc>
      </w:tr>
      <w:tr>
        <w:trPr>
          <w:trHeight w:val="411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C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ccendere e spegnere un compute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Riconoscere e utilizzare diversi componenti del compute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Utilizzare i programmi di videoscrittu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Utilizzare i programmi di diseg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Utilizzare semplici software didatti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Parti del computer: stampante, floppy, C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Semplici testi in Wor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Salvataggio dei fi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Disegni con Pai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Giochi didatti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TERZA    TECNOLOGIA E INFORMATICA</w:t>
      </w:r>
      <w:r>
        <w:rPr>
          <w:rFonts w:cs="Verdana" w:ascii="Verdana" w:hAnsi="Verdana"/>
          <w:sz w:val="22"/>
          <w:szCs w:val="22"/>
        </w:rPr>
        <w:t>(revisione 20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601"/>
        <w:gridCol w:w="3501"/>
      </w:tblGrid>
      <w:tr>
        <w:trPr>
          <w:trHeight w:val="11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ROLA CHIAV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MPETENZE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NUT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NOLOGI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Riconoscere la funzione d’uso di oggetti divers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lassificare oggetti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montaggio e rimontaggio degli oggetti esamina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ndividuazione dei mater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iconoscimento delle funzioni degli oggetti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C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ccendere e spegnere un compu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iconoscere e utilizzare diversi componenti del compu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tilizzare i programmi di videoscritt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tilizzare i programmi di diseg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tilizzare semplici software didatti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serire e modificare immagi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anciare stam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Parti del computer: stampa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Immagini e disegni in Pai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Testi e immagini in  Wor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PowerPoi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Giochi didatti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QUARTA     TECNOLOGIA E INFORMATICA </w:t>
      </w:r>
      <w:r>
        <w:rPr>
          <w:sz w:val="22"/>
          <w:szCs w:val="22"/>
        </w:rPr>
        <w:t>(revisione 20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601"/>
        <w:gridCol w:w="3501"/>
      </w:tblGrid>
      <w:tr>
        <w:trPr>
          <w:trHeight w:val="114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ROLA CHIAV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MPETENZE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NUT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NOLOGI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dividuare , descrivere e classificare la funzione e il funzionamento di macchine di uso quotidia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dividuare e distinguere le diverse forme di energia utili al funzionamento delle macchin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e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ezzi di locomozione.</w:t>
            </w:r>
          </w:p>
        </w:tc>
      </w:tr>
      <w:tr>
        <w:trPr>
          <w:trHeight w:val="158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C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Riconoscere e utilizzare diversi componenti del compu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ostruire e rappresentare procedimenti e algorit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tilizzare i programmi di videoscrittura per inserire immagini e scrivere relaz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tilizzare i programmi di graf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reare semplici ipertes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Effettuare ricerche utilizzando opere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ccedere a Intern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tilizzare  software didatti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arti del computer: scan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lgorit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vigazione in Intern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ielaborazione dati e informazioni in Wo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esti e immagini in PowerPoi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iochi didatti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QUINTA  TECNOLOGIA E INFORMATICA </w:t>
      </w:r>
      <w:r>
        <w:rPr>
          <w:rFonts w:cs="Verdana" w:ascii="Verdana" w:hAnsi="Verdana"/>
          <w:sz w:val="22"/>
          <w:szCs w:val="22"/>
        </w:rPr>
        <w:t>(revisione 20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601"/>
        <w:gridCol w:w="3501"/>
      </w:tblGrid>
      <w:tr>
        <w:trPr>
          <w:trHeight w:val="64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ROLA CHIAV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MPETENZE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NUT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CNOLOGI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Rilevare e descrivere le tappe principali dell’evoluzione tecnica di alcune macchi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ezzi di locomozio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ezzi di comunicazione.</w:t>
            </w:r>
          </w:p>
        </w:tc>
      </w:tr>
      <w:tr>
        <w:trPr>
          <w:trHeight w:val="411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FORMATIC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oscere e utilizzare componenti del compute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ffettuare ricerche utilizzando opere multimedial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tilizzare programmi di videoscrittu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tilizzare programmi di graf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ccedere a Interne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tilizzare software didatti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Parti del computer:macchina digitale, casse audio e microfoni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Navigazione in Interne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Rielaborazione dati e informazioni in Wor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Testi e immagini in PowerPoi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Ipertes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Giochi didatti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453"/>
      </w:pPr>
      <w:rPr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Garamond" w:hAnsi="Garamond" w:cs="Garamon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3:56:00Z</dcterms:created>
  <dc:creator>Istituto Comprensivo 'G.B. Puerari'</dc:creator>
  <dc:description/>
  <cp:keywords/>
  <dc:language>en-US</dc:language>
  <cp:lastModifiedBy>Utente</cp:lastModifiedBy>
  <cp:lastPrinted>2013-10-14T14:45:00Z</cp:lastPrinted>
  <dcterms:modified xsi:type="dcterms:W3CDTF">2013-10-14T12:47:00Z</dcterms:modified>
  <cp:revision>17</cp:revision>
  <dc:subject/>
  <dc:title>CLASSE PRIMA</dc:title>
</cp:coreProperties>
</file>