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bCs/>
          <w:sz w:val="22"/>
          <w:szCs w:val="22"/>
        </w:rPr>
        <w:t>Istituto Comprensivo di scuola dell’infanzia, primaria e secondaria di 1° grado “G. B. Puerari</w:t>
      </w:r>
      <w:r>
        <w:rPr>
          <w:rFonts w:cs="Verdana" w:ascii="Verdana" w:hAnsi="Verdana"/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27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URRICOLO DI SCUOLA PRIMARIA:  </w:t>
      </w:r>
      <w:r>
        <w:rPr>
          <w:rFonts w:cs="Verdana" w:ascii="Verdana" w:hAnsi="Verdana"/>
          <w:b w:val="false"/>
          <w:sz w:val="22"/>
          <w:szCs w:val="22"/>
        </w:rPr>
        <w:t xml:space="preserve">CLASSE </w:t>
      </w:r>
      <w:r>
        <w:rPr>
          <w:rFonts w:cs="Verdana" w:ascii="Verdana" w:hAnsi="Verdana"/>
          <w:sz w:val="22"/>
          <w:szCs w:val="22"/>
        </w:rPr>
        <w:t>PRIMA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MATEMAT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di competenza da sviluppare al termine della classe pri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droneggia abilità di calcolo entro il 20 (addizione e sottrazione) per risolvere situazioni problematiche concrete e significative del vissuto  quotidiano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 la posizione degli oggetti rispetto a sé per esplorare e muoversi nello spazio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 i diversi rapporti topologici per orientarsi nel piano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 alcune proprietà degli oggetti per classificarli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Riconoscere, rappresentare , risolvere problemi</w:t>
            </w:r>
          </w:p>
          <w:p>
            <w:pPr>
              <w:pStyle w:val="Paragrafoelenc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ROLE CHIAV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UT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Affrontare situazioni problematiche aritmetiche e non desunte dalle esperienze concre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Semplici situazioni problematiche concrete vicine al vissu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emplici situazioni matematiche con addizioni e sottrazioni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2.  Padroneggiare abilità di calcolo orale e 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Contare, confrontare e mettere in relazione, ordinare oggett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-Leggere e scrivere i numeri naturali in nozione decimale comprendendo la notazione decim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3-Numerare in senso progressivo e regressivo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-Eseguire addizioni e sottrazioni con algoritmi scritt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I numeri entro il 20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Lettura e scrittura in cifre e lettere dei numeri entro il 20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Numerazione entro il 20.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Addizioni e sottrazioni in riga, in colonna, sulla linea dei numeri senza prestito e ripor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Eseguire mentalmente semplici calcol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addizioni e sottrazioni entro ilo 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Operare con figure geometriche, grandezze e mis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METR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1- Definire la posizione nello spazio fisico di due oggetti rispetto a sé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2-Osservare e riconoscere le  figure geometrich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-Eseguire semplici percors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4-Eseguire piegatur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Localizzazion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so dei concetti topologici (sopra, sotto, davanti, dietro, dentro fuori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igure piane ( osservazione analisi e costruzione) riferite allo spazio vissu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Esecuzione, verbalizzazione  e rappresentazione di percors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Attività pratiche -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4. Utilizzare semplici linguaggi logici e procedure infor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ZIONE AL PENSIERO RAZION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assificare oggetti e figur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Classificazione di oggetti e figure in base ad una proprietà e dalla sua neg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Uso dei diagrammi di Venn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E PREVIS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ccogliere dati e rappresentarli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Utilizzo di istogrammi e tabelle per le rilevazioni dei dati riferiti ad eventi vicini al vissuto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bCs/>
          <w:sz w:val="22"/>
          <w:szCs w:val="22"/>
        </w:rPr>
        <w:t>Istituto Comprensivo di scuola dell’infanzia, primaria e secondaria di 1° grado “G. B. Puerari</w:t>
      </w:r>
      <w:r>
        <w:rPr>
          <w:rFonts w:cs="Verdana" w:ascii="Verdana" w:hAnsi="Verdana"/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27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URRICOLO DI SCUOLA PRIMARIA:  </w:t>
      </w:r>
      <w:r>
        <w:rPr>
          <w:rFonts w:cs="Verdana" w:ascii="Verdana" w:hAnsi="Verdana"/>
          <w:b w:val="false"/>
          <w:sz w:val="22"/>
          <w:szCs w:val="22"/>
        </w:rPr>
        <w:t xml:space="preserve">CLASSE </w:t>
      </w:r>
      <w:r>
        <w:rPr>
          <w:rFonts w:cs="Verdana" w:ascii="Verdana" w:hAnsi="Verdana"/>
          <w:sz w:val="22"/>
          <w:szCs w:val="22"/>
        </w:rPr>
        <w:t>SECONDA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MATEMAT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di competenza da sviluppare al termine della classe second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droneggia abilità di calcolo orale e scritto entro il 100 (addizione, sottrazione e moltiplicazione) per risolvere situazioni concrete e significative che scaturiscono dai diversi contesti di vita quotidia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,  nel proprio vissuto, situazioni  in cui è necessario applicare una specifica abilità di calcol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ora e riconosce lo spazio attraverso i punti di riferimento rispetto  a sé e a agli altri per muoversi e orientars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 i diversi rapporti topologici per orientarsi nel pian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 alcune proprietà degli oggetti per classificarli.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 Riconoscere, rappresentare , risolvere problemi</w:t>
            </w:r>
          </w:p>
          <w:p>
            <w:pPr>
              <w:pStyle w:val="Paragrafoelenc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ROLE CHIAV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UT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 Affrontare situazioni problematiche aritmetiche e non tratte dall’esperienza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-Comprendere il teso di un problema individuare la domanda ed esplicitare cosa si deve trovar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-Risolvere situazioni problematiche scegliendo l’operazione  giusta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Analisi e rappresentazione di percorsi risolutiv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roblemi con addizioni e sottrazioni con una domanda e una oper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emplici situazioni problematiche con moltiplicazione e divis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ompletamento del testo di un problema con definizione della domanda.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2.  Padroneggiare abilità di calcolo orale e 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 Contare, Confrontare e ordinare i numeri natur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-Riconoscere il significato dei simboli (&gt;,&lt;,=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- Rappresentare quant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-Leggere , scrivere numeri naturali in nozione decimale entro 100 comprendendo la notazione decimale.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5-Conoscere il significato delle operazio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- Eseguire mentalmente, entro il 100, semplici operazioni coi numeri naturali (addizione, sottrazione, moltiplicazione) e verbalizzare le procedure di calcol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 Eseguire la tecnica delle operazioni in colonna con algoritmi scrit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I numeri entro il 100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appresentazione di quantità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elazione fra i numeri ed uso dei simboli &gt; &lt;  =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Lettura e scrittura dei numeri in cifra e in lettere entro il 100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Scomposizione e composizione dei numeri in base 10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iconoscimento del valore posizionale delle cifre 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Addizione \ sottrazione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Moltiplicazione \ addizione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Addizioni in rig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Sottrazioni in rig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Addizioni in colonna senza cambi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Addizioni in colonna con cambi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Sottrazioni  in colonna senza cambi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Sottrazioni  in colonna con cambi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Uso delle strategie di calcolo. (proprietà dell’ addizione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Addizioni ripetute schieramenti, combinazioni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Moltiplicazioni in rig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Moltiplicazioni in colonna con una cifra al moltiplicato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Memorizzazione delle tabellin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Avvio all’uso della tavola pitagorica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Avvio alla divisione di ripartizion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Operare con figure geometriche, grandezze e mis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METR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Osservare, riconoscere e analizzare le figure geometriche nel  piano e nello spazi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2-Eseguire piegature e intuire simmetr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-Sapere eseguire un percorso in base a istruzio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-Riconoscere in una rappresentazione piana punti di vista divers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- disegnare figure geometriche e costruire modelli 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Costruzione, rappresentazione grafica, descrizione di figure geometriche pia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Completamento e individuazione di parti -Simmetrich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Coordinat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Percorsi su grigl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 La destra e la sinistr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- Utilizzare misure arbitrari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2-Misurare approssimativament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-Leggere uno strumento di misu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Confronto tra grandezz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Misurazioni con unità di misura    arbitrarie e convenzion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Misura del tempo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4. Utilizzare semplici linguaggi logici e procedure infor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ZIONE AL PENSIERO RAZION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Cogliere corrispondenz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- Riconoscere ed individuare  i quantificatori: uno, nessuno, tutti, alcuni, ogni, ciascuno, almeno un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lassificazione di elementi in base ad una o più  proprietà e alla loro classific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so dei diagrammi di Venn,  Carroll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so di uno, nessuno, tanti, alcuni, ogni,   ciascuno, almeno un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individuare  proprietà che accomunano un raggruppamento per realizzare classificazioni 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Ordinare elementi  di un insieme secondo un determinato criteri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E PREVIS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Leggere dati e rappresentarl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so di istogrammi, ideogrammi e tabel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rappresentazione di dati.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bCs/>
          <w:sz w:val="22"/>
          <w:szCs w:val="22"/>
        </w:rPr>
        <w:t>Istituto Comprensivo di scuola dell’infanzia, primaria e secondaria di 1° grado “G. B. Puerari</w:t>
      </w:r>
      <w:r>
        <w:rPr>
          <w:rFonts w:cs="Verdana" w:ascii="Verdana" w:hAnsi="Verdana"/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27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URRICOLO DI SCUOLA PRIMARIA:  </w:t>
      </w:r>
      <w:r>
        <w:rPr>
          <w:rFonts w:cs="Verdana" w:ascii="Verdana" w:hAnsi="Verdana"/>
          <w:b w:val="false"/>
          <w:sz w:val="22"/>
          <w:szCs w:val="22"/>
        </w:rPr>
        <w:t xml:space="preserve">CLASSE </w:t>
      </w:r>
      <w:r>
        <w:rPr>
          <w:rFonts w:cs="Verdana" w:ascii="Verdana" w:hAnsi="Verdana"/>
          <w:sz w:val="22"/>
          <w:szCs w:val="22"/>
        </w:rPr>
        <w:t>TERZA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MATEMAT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di competenza da sviluppare al termine della classe ter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droneggia abilità di calcolo orale e scritto entro 1000 ( addizione, sottrazione, moltiplicazione, divisione) per risolvere problemi  concreti e significativi che scaturiscono dai diversi contesti della vita quotidia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,  nel proprio vissuto, situazioni in cui è necessario applicare un aspecifica abilità di calcol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ora e  riconosce lo spazio attraverso i punti di riferimento rispetto a sé e agli altri per muoversi ed orientars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 i diversi rapporti topologici per orientarsi nel pian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 ed usa i più comun i strumenti di misura per risolver problemi concreti e significativi legati all’esperienza di vita quotidia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serva e riconosce le proprietà degli elementi per ordinarli e classificarli anche con rappresentazioni adeguate in contesti di vita quotidia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para a costruire ragionamenti per risolvere situazioni problematiche legate alla esperienza personal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Riconoscere, rappresentare , risolvere problemi</w:t>
            </w:r>
          </w:p>
          <w:p>
            <w:pPr>
              <w:pStyle w:val="Paragrafoelenc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ROLE CHIAV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UT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-Affrontare situazioni problematiche e aritmet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Individuazione di situazioni problematich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Analisi dei testi e rappresentazione di percorsi risolutivi con le quattro operazioni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Problemi con più  domande e più operazion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roblemi con dati superflui o nascost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Inventare un testo problematico.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2.  Padroneggiare abilità di calcolo orale e 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1-Leggere e scrivere i numeri. 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-Contare, confrontare, ordinare i numeri naturali.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-Riconoscere il significato dei simboli (&gt;,&lt;,=).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-Riconoscere il valore posizionale delle cifre.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-Eseguire le quattro operazioni con algoritmi scritti.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- Comprendere il  concetto  di  frazion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I numeri entro il 1000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Lettura e scrittura dei numeri in cifra e in lettere entro il 1000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Scomposizione e composizione dei numeri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iconoscimento del valore posizionale delle cifr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Calcoli orali e  scritti in riga e in colonna con prova delle quattro operazione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Strategie di calcolo mentale  (proprietà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Moltiplicazione con il moltiplicatore a due cifre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Uso della tabella della moltiplicazione e consolidamento dello studio delle tabellin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visioni con una cifra al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divisore e col res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visioni e moltiplicazioni per 10-100-100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Rappresentare graficamente frazioni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Operare con figure geometriche, grandezze e mis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44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METR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- Individuare le caratteristiche delle figure geometriche del pian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2- Rappresentare simmetrie assial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Disegno e riconoscimento delle principali figure geometriche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Individuazione  degli assi di simmetria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Osservazione e descrizione delle caratteristiche dei poligoni (lati, angoli, diagonali e altezze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Individuazione di perimetro e calcolo con misure arbitrarie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 Eseguire attività pratiche di misurazione con misure convenzional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Misure di lunghezza, multipli e sottomultip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Misura di massa e capac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Attività pratiche.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4. Utilizzare semplici linguaggi logici e procedure infor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ZIONE AL PENSIERO RAZION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94" w:hanging="28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gliere  corrispondenze e classificare elementi.</w:t>
            </w:r>
          </w:p>
          <w:p>
            <w:pPr>
              <w:pStyle w:val="Normal"/>
              <w:numPr>
                <w:ilvl w:val="0"/>
                <w:numId w:val="5"/>
              </w:numPr>
              <w:ind w:left="294" w:hanging="28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viduare e riconoscere i quantificatori: uno, nessuno, tutti, alcuni, ogni, ciascuno, almeno un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 Classificazione di elementi in base a due o più proprietà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Uso dei diagrammi di Venn, Carroll  e ad albero.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Uso dei connettivi logici (e- non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Lettura di diagrammi e riconoscimento di enunciati veri e falsi.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E PREVIS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-Operare rilevazioni statistiche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Raccolta e rappresentazione dati in tabelle e/o grafici. (istogrammi, ideogrammi, aerogrammi quadrati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Lettura e osservazione di dati di semplici grafi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bCs/>
          <w:sz w:val="22"/>
          <w:szCs w:val="22"/>
        </w:rPr>
        <w:t>Istituto Comprensivo di scuola dell’infanzia, primaria e secondaria di 1° grado “G. B. Puerari</w:t>
      </w:r>
      <w:r>
        <w:rPr>
          <w:rFonts w:cs="Verdana" w:ascii="Verdana" w:hAnsi="Verdana"/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27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URRICOLO DI SCUOLA PRIMARIA:  </w:t>
      </w:r>
      <w:r>
        <w:rPr>
          <w:rFonts w:cs="Verdana" w:ascii="Verdana" w:hAnsi="Verdana"/>
          <w:b w:val="false"/>
          <w:sz w:val="22"/>
          <w:szCs w:val="22"/>
        </w:rPr>
        <w:t xml:space="preserve">CLASSE </w:t>
      </w:r>
      <w:r>
        <w:rPr>
          <w:rFonts w:cs="Verdana" w:ascii="Verdana" w:hAnsi="Verdana"/>
          <w:sz w:val="22"/>
          <w:szCs w:val="22"/>
        </w:rPr>
        <w:t>QUARTA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MATEMAT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Riconoscere, rappresentare , risolvere problemi</w:t>
            </w:r>
          </w:p>
          <w:p>
            <w:pPr>
              <w:pStyle w:val="Paragrafoelenc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ROLE CHIAV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UT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-Affrontare situazioni problematiche 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ritmetiche e no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Analisi di situazione problematiche e rappresentazione di percorsi risolutiv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-Problemi con le quattro operazioni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-Problemi con una domanda e più operazioni.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2.  Padroneggiare abilità di calcolo orale e 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1-Leggere e scrivere i numeri. 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2-Contare, confrontare, mettere in relazione, ordinare e numerare.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3-Riconoscere il valore posizionale delle cifr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-Eseguire le quattro operazion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I numeri entro le centinaia di migliai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Lettura e scrittura dei numeri in cifra e in lettere entro le centinaia di migliai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Scomposizione e composizione dei numeri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iconoscimento del valore posizionale delle cifr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iconoscimento, confronto e ordinamento delle frazion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iconoscimento, confronto e ordinamento dei numeri decim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Addizioni e sottrazioni con più cambi anche con i numeri decim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Moltiplicazioni con due cifre, anche con i numeri decima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Divisioni con due cifre al divisore. 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Operare con figure geometriche, grandezze e mis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METR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- Individuare le caratteristiche delle figure geometriche del pian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-Rappresentare simmetri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3-Traslazion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Analisi degli elementi significativi di triangoli e quadrangoli: lati, angoli, simmetri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Costruzione e disegno geometrico delle figure considerat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Calcolo di perimetri ed aree con misure convenzional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94" w:hanging="28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re le misure convenzionali.</w:t>
            </w:r>
          </w:p>
          <w:p>
            <w:pPr>
              <w:pStyle w:val="Normal"/>
              <w:numPr>
                <w:ilvl w:val="0"/>
                <w:numId w:val="3"/>
              </w:numPr>
              <w:ind w:left="294" w:hanging="28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eguire le equivalenze.</w:t>
            </w:r>
          </w:p>
          <w:p>
            <w:pPr>
              <w:pStyle w:val="Normal"/>
              <w:numPr>
                <w:ilvl w:val="0"/>
                <w:numId w:val="3"/>
              </w:numPr>
              <w:ind w:left="294" w:hanging="28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ffettuare cambi con unità di misura monetarie in us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Misure di lunghezza, di capacità e massa: multipli e sottomultipl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alcolo di equivalenze.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4. Utilizzare semplici linguaggi logici e procedure infor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ZIONE AL PENSIERO RAZION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6" w:hanging="425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perare relazioni, classificare.</w:t>
            </w:r>
          </w:p>
          <w:p>
            <w:pPr>
              <w:pStyle w:val="Normal"/>
              <w:numPr>
                <w:ilvl w:val="0"/>
                <w:numId w:val="4"/>
              </w:numPr>
              <w:ind w:left="436" w:hanging="425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sare correttamente i  quantificatori.</w:t>
            </w:r>
          </w:p>
          <w:p>
            <w:pPr>
              <w:pStyle w:val="Normal"/>
              <w:numPr>
                <w:ilvl w:val="0"/>
                <w:numId w:val="4"/>
              </w:numPr>
              <w:ind w:left="436" w:hanging="42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lassificare,  con i diagrammi conosciuti, due proprietàattraverso l’uso dei connettivi e-non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 Uso dei diversi diagramm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Uso della terminologia corretta: uno, nessuno, tutti, alcuni, ogni, ciascuno, almeno un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so dei connettevi e-no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E PREVIS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1- Eseguire rilevamenti statistic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Rappresentazione ed interpretazione dei dati nei grafici.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>
          <w:rFonts w:cs="Verdana" w:ascii="Verdana" w:hAnsi="Verdana"/>
          <w:bCs/>
          <w:sz w:val="22"/>
          <w:szCs w:val="22"/>
        </w:rPr>
        <w:t>Istituto Comprensivo di scuola dell’infanzia, primaria e secondaria di 1° grado “G. B. Puerari</w:t>
      </w:r>
      <w:r>
        <w:rPr>
          <w:rFonts w:cs="Verdana" w:ascii="Verdana" w:hAnsi="Verdana"/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27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URRICOLO DI SCUOLA PRIMARIA    </w:t>
      </w:r>
      <w:r>
        <w:rPr>
          <w:rFonts w:cs="Verdana" w:ascii="Verdana" w:hAnsi="Verdana"/>
          <w:b w:val="false"/>
          <w:sz w:val="22"/>
          <w:szCs w:val="22"/>
        </w:rPr>
        <w:t xml:space="preserve">CLASSE </w:t>
      </w:r>
      <w:r>
        <w:rPr>
          <w:rFonts w:cs="Verdana" w:ascii="Verdana" w:hAnsi="Verdana"/>
          <w:sz w:val="22"/>
          <w:szCs w:val="22"/>
          <w:u w:val="single"/>
        </w:rPr>
        <w:t>QUINTA</w:t>
      </w:r>
      <w:r>
        <w:rPr>
          <w:rFonts w:cs="Verdana" w:ascii="Verdana" w:hAnsi="Verdana"/>
          <w:sz w:val="22"/>
          <w:szCs w:val="22"/>
        </w:rPr>
        <w:t xml:space="preserve">    MATEMATICA </w:t>
      </w:r>
      <w:r>
        <w:rPr>
          <w:rFonts w:cs="Verdana" w:ascii="Verdana" w:hAnsi="Verdana"/>
          <w:b w:val="false"/>
          <w:sz w:val="22"/>
          <w:szCs w:val="22"/>
        </w:rPr>
        <w:t>(revisione 2013)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  <w:p>
            <w:pPr>
              <w:pStyle w:val="Paragrafoelenc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ROLE CHIAV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UTI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-Risolvere  problemi con proccedimenti diversi evidenziando quello più economic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- </w:t>
            </w:r>
            <w:r>
              <w:rPr>
                <w:rFonts w:cs="Verdana" w:ascii="Verdana" w:hAnsi="Verdana"/>
                <w:sz w:val="22"/>
                <w:szCs w:val="22"/>
              </w:rPr>
              <w:t>Risoluzione di problemi con individuazione anche di processi risolutivi diversi.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2.  Padroneggiare abilità di calcolo orale e scrit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1-Leggere e scrivere i numeri. 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2-Contare, confrontare, ordinare e numerare.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3-Riconoscere il valore posizionale delle cifr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-Eseguire le quattro operazion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I grandi numeri (il miliardo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Lettura e scrittura dei numeri in cifra e in letter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Scomposizione e composizione dei numer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Riconoscimento del valore delle cif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Calcoli con le fr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Le quattro operazioni anche con i numeri decima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Individuare la regola in una successione di numeri, forme , operazioni. 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Operare con figure geometriche, grandezze e mis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METR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-Individuare le caratteristiche delle figure geometriche del piano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-Rappresentare simmetrie assiali , rotazioni, traslazioni</w:t>
            </w:r>
          </w:p>
          <w:p>
            <w:pPr>
              <w:pStyle w:val="Normal"/>
              <w:ind w:left="57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Analisi degli elementi significativi dei poligoni e del cerch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Individuazione di proprie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Calcolo di perimetri ed aree.(Isoperimetria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quiestensione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UR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1- Operare con  le misure convenzional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-Saper  utilizzare strumenti di misura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Misure di lunghezza, di capacità e mass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onversioni delle misure. convenzionali (equivalenze)</w:t>
            </w:r>
          </w:p>
        </w:tc>
      </w:tr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4. Utilizzare semplici linguaggi logici e procedure infor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ZIONE AL PENSIERO RAZION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 Operare relazioni, classificar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Uso del linguaggio specific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Relazione fra grandezze direttamente proporzionali 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E PREVIS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- Eseguire rilevamenti statistic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Rappresentazione ed interpretazione dei dati nei grafici.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presente documento non è stato modificato nella sostanza, le variazioni riguardano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’introduzione delle 4 competenz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conoscere, rappresentare , risolvere problem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droneggiare abilità di calcolo orale e scrit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erare con figure geometriche, grandezze e misu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tilizzare semplici linguaggi logici e procedure informatich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szCs w:val="22"/>
        </w:rPr>
        <w:t>l’impaginazione orizzontale, la parte scritta è identica a quella decisa e  condivisa lo scorso anno nel gruppo di revisione del curricolo di  matematic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Garamond" w:hAnsi="Garamond" w:cs="Garamon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3:00Z</dcterms:created>
  <dc:creator>Utente 05</dc:creator>
  <dc:description/>
  <cp:keywords/>
  <dc:language>en-US</dc:language>
  <cp:lastModifiedBy>Utente</cp:lastModifiedBy>
  <dcterms:modified xsi:type="dcterms:W3CDTF">2013-10-14T11:54:00Z</dcterms:modified>
  <cp:revision>22</cp:revision>
  <dc:subject/>
  <dc:title/>
</cp:coreProperties>
</file>